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??.ZIP  -  Compiled by Alfred Grech, North York, O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ALL THE OLD INFO, PLUS NEW DATA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DELETE OLD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WK1 file can be read by Lotus, Quattro Pro, Excel, etc an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into various Word processor Programs, although the setup may a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YSIWYG is recommended to use the enhancements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 gathered all info from various sources and made a list of several c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ld wide.  It contains the Airports ID, RWY ALT, VOR, RWY/ILS, NDB, 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IS Coords and Runway leng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If you do not run Lotus in Wysiwyg, you will have to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umns to fit data (WCS).  If you use with Wysiwy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t in the width of one 8" page when printed @ 84% Com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84% compression it takes about 2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the following thre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2.WK1 (Lotus 1-2-3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2.FMT (Lotus WYSIWYG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RPTS12.DOC (This doc you're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File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HARE.......IF YOU PLEASE.....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cities, airports and data are missing missing some data.  Pleas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giving me the missing info. You can show changes or additions in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, WordPerfect or any format you you prefer.  You can also leave 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ndicating your changes or file, I will incorporate these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f everybody contributes some time and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e can have an up-to-date list to fl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ith ease. I will add your name to the 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of the revis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, please leave me a messag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GHT 642 or CRS BBS in Tor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SENET ALFRED.GRECH@CANREM.COM 1:229/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nvite our EUROPEAN friends to bring us mo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ate with their beautiful part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ly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ALFRED GRECH, North York, Ontario, February 1994 (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o print this file type: TYPE AIRPTS06.DOC &gt;P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e e Cia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fred Gr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NET ALFRED.GRECH@CANREM.COM 1:229/15 in Toront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