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OSE BUGS V 2.0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Game by Peter Neuendorffer                       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993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 #11 Allston MA 02134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ay be distributed and us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Catch all the bugs in less than a quar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You draw your wall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Enter turns on and of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If the wall is off, you can eras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Slow things down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Every once in a while some Bugs will Bore away you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Escape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programs by Peter Neuendor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bas42.zip  Neubase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51.zip  Stowit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TA120,zip   Directions on the Bosto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bx2a.zip  Chatbox Talk with your computer. (ga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