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 WARS - Copyright 1993 - Jeff Freeman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bring seeds to the Queen ant.  The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create more ants, to bring more seeds, to make more a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several different types of 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t Type            Primar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MY                kill other 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ER              dig tu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VESTER           carry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TER             turn seeds into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ER             create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BER              expl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NER             scans a wid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LAPSER           collapses tunnels and c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EN               makes more 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most important ant is the Queen.  If you lose the Queen 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be able to make any more ants.  Note that the Queen an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 a new ant unless there is somewhere to put the new ant.  New 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atched on top of other ants, but not on top of 'dir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any seeds around the Queen, it may be better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ster ants.  If you have to dig a ways to get to some seeds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nvest in some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possible, you'll want to establish a self-sufficient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are not required to send out ants to look for seed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ERs to turn some seeds near the Queen into PLANTS.  Pla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several seed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feed your ants.  Every ant must eat a seed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v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ch a scanner as soon as possible and keep it near your Qu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's will allow you to monitor the area around your Queen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that ants on pa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pot a red, enemy ant, be aggressive - especially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emy Queen close to your Queen.  With BOMBER and ARMY a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 on your colony could be devast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ueen can only move 5 squares per day - it is much w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Workers and Harvesters to bring seeds to your Queen (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ter, to the Pla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Builders to protect your 'garden' as well as to mark th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lony.  Many players will simply steer clear of your are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 that it is occupied (and developed).  Careful not to 'seal 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you're on your own.  If all else fails, press a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 button quits from most everything and the [?] butto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nts options when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wiped out you'll have to wait three days to play -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wip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