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 WARS - Copyright 1993 - Jeff Freeman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bring seeds to the Queen ant(s).  The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n create more ants, to bring more seeds, to make more a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several different types of 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MY ant kills other players' 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ER can dig tunnels very quickly and can carry a few s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VESTER cannot dig very well, but can carry many seed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TER cannot dig well or carry many seeds, but can turn see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 These plants then produce more seeds in a day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ER can create walls which other ants cannot dig throug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od for defending your colony's food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BER is a strange mutation that is actually capable of expl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not only kill a lot of ants, but knock holes in wall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UILD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NER can help map-out the underworld terrain - as well as kee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on the borders of your colony to ensure enemies aren't appro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APSER can EXPLODE, just like the BOMBER, but the resulting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cause tunnels and caverns (which other ants have dug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pse, this will not otherwise harm ants in the blast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EN ant makes more ants.  The more seeds the Queen has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s she can make.  You may even have more than one Queen ant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), in effect allowing you to establis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es.  Other ants can give seeds to a Queen by DROPping the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Queen 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se all of your Queen ants then you are removed from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days - so defend the Qu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your ants' hunger level doesn't become too high - a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 at least once every fiv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