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CSCD:1     BALLOON CHALLENGE  v1.1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Balloon Challenge will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ed up the loading and exiting of the game, plus allow for tw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uman players to compete against each other. As a new Member, I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eceive information on your other Shareware Games and discou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ther 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Balloon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Balloon Challe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