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, we grant permission for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person to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rant permission for BBSes to make this softw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. Sysops, please call (408) 450-3022 with your 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so we can update you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atalog vendors must receive our permission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. We will consider granting permission when you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your current catalog and a cover letter.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und below. Usually we'll respond with a quick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ses and types of distribution are NOT ALLOW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ur permission. If you'd like to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software" refers to the entire original ZIP file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vasio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