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 BLOCK MAN   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4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lock Man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add new levels of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olutions for all puzzles. As a registered user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urchase for $6.00 the Construction Kit for Block M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me to create and save my own puzzle rooms! I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4.00 for the Registered version of Bl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0.00 for the Registered version of Bl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6.00 for the Construction Kit with abo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