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LO BOX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Bolobox.ov0  Bolobox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box.ov2  Bolobox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box.ov4  Bolobox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ive of Bolo Box is to flip all the til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back to the color gray in as few mov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ne of 50 puzzles by pressing the &lt;S&gt;elect Puzzl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will load itself onto the game board.  A yellow squ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upper left hand corner of the boar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row Keys&gt; to move the marker to the desired place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want to flip the tiles.  To mark that til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key.  This will turn the yellow marke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mistake and want to un-mark the til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Spaceba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ignate the direction of the flips, press the &lt;Arrow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:  Up / Down / Right /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t that tile, the other tiles in that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lip over to the opposite color (Red or G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V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side of the screen, the computer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oves you have to solve the puzzle.  If you solve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many moves or less, the computer will consider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d and it will be recorded as  * Solved *  in the Statu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 /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key designations are shown at the bottom of the scree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.  By pressing the &lt;O&gt;ption key, you get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&gt;oggle Soun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&gt;olutions  (Puzzles 1 - 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G&gt;ames by Soleau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hareware version of Bolo Box, we have provid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rst 10 puzzles.  By pressing the &lt;O&gt;ption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&lt;S&gt;olutions, you will see how the computer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uzzle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 Box puzzles get harder as you go along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them in order, but by trying out the first one or tw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et an idea how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olo Box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SOLEAU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's main focus is to produce the finest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games for the software marketplace.  Bolo Box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over thirty other challenging Soleau Software G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 Bolo Box and find it worthy of your g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lease show your support of our work and regis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s. Soleau Software depends on your registra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providing an alternative softwar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Bolo Box contains 200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 with the solutions for all. See the closing scre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for details, or read the Bbox_reg.doc fil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py of Bol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Bolo Box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.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register Bolo Box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