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P Asteroids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CHAMP Asteroids is to clear the field of all the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collisions with them and enemy spaceships.  Each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asteroids and tougher spacecraft to destroy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liv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or F6 to change controllers for players 1 or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:    rotate shi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  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: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:     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YSTIC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 can detect whether you have a joystick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 or B.  If you are experiencing problems with your joys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librate them using CTRL A or CTRL B.  If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ystick, use ALT A or ALT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,ctrl:       rotate ship left and 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: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or '/':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.':   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Keyboard 1, Alt rotates left, Ctrl rotat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eyboard 2, Ctrl rotates left, Alt rotat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For mouse control, you will have a small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is cursor to rotate your ship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.':   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you can press the fire button for any control 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a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to PAUSE or view the hi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ship at every 10,000 points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kill levels which can be set by pressing F3 fo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           less asteroids, no enemy ship until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more asteroids, enemy ship on first level.  Arcad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        many more asteroids; more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star field and have a blank background, hit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rotating for the asteroids, hit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 is a replica of the classic Atari version. 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features full 256-color graphics with joystick,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 Asteroids was designed completed by myself and took just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complete.  The original version was black and wh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640x480 graphics mode.  Look for this version's release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 Classic.  Asteroids, like Pac-man and Centipede,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favorite arcade games, but I was unable to find a decen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 I hope you enjoy playing CHAMP Asteroids as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programmed in C and assembly.  The sounds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basic one-voice PC speaker variety.  If anyone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 down the path to SoundBlaster and Adlib support for my g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appreciate it.  Also, if you have any other classic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would like see in CHAMP format, or an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've tried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Cham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-B Down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CT 06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creen name for AOL is JohnnyW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these other CHAMP Class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Pacman (formerly Pacmani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Missile Command (Dec.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Joust (Jan.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Galaxian (Jan.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