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B v1.00  (07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O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Wayne Paf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Cedar Lake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.EXE was designed to calculate the odds of various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dice rolled together.  By calcul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ies, table designed for such a proced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a CHOOSE decision file (.chs) while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nce for each pos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LAKE SOFTWARE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CEDAR LAKE SOFTWAR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cidental, consequential, indirect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loss of data or any other reason, even if CEDA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LAKE SOFTWARE's liability for any damages shall n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is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laim.  The person using this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 is included in the CHOOSE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distributed as SHAREWARE.   This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for evaluation purposes ONLY.  You may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nyone you choose so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original form with all files inta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software after 10 days of its original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5.00 per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the license to use this software is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e the Registration Information section found bel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 (chs_v1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hareware Fil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exe    makes decisions based on a inf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.exe      calculates the probability for various dic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doc    documentation for CHOO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.doc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ublic Domain Fil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        the output from build0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01.bat   runs choose on medbuild.chs (demo of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02.bat   runs choose on medbuild.chs and outputs 10 trials to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chs      an example .chs file, should be read, and run with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chs  example for CREATING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6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6sub.chs  sub-level from example4.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7.chs  example for CREATING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8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9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1.chs  an example of a .chs file tha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2.chs  another invali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3.chs  another invali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town.chs   generate medieval t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build.chs  generate medieval buil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signed for use with AD&amp;D 2nd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1st.chs   1st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2nd.chs   2nd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3rd.chs   3rd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4th.chs   4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5th.chs   5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6th.chs   6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7th.chs   7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8th.chs   8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9th.chs   9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magic.chs  chooses one of following .ch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potoil.chs  magic potions and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2scroll.chs  magic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ings.chs   magic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rods.chs    magic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5staves.chs  magic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6wands.chs   magic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books.chs    magic books and t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jewels.chs  magic jewels and 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cloaks.chs  magic cloaks and 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boots.chs  magic boots and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hats.chs   magic girdles and he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bags.chs   magic bags and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dusts.chs  magic dusts and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tools.chs  magic household item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5music.chs  magic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weird.chs  weir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17armor.chs  magic armor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weaps.chs  magic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OB just execute PROB.EXE and when asked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des on each dice, and the number of dic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 will then give a list of all possible su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ce roll.  After each possible sum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for that sum, and the total number of possible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 Following that is a percentage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u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prior to completion just press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to input the low value, and hig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determine the odds for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  This is how many tables will show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hoice.  PROB determines this by adding all of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ms found in the range of 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register it, and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 is included in the CHOOSE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ay be registered by sending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mington, MN,  55420-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Cedar 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OOSE.EXE and PROB.EXE have not been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software will be mailed out.  However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our list of registered members, please als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mailing address, title of the software being register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v1.00), and any other information you feel like sh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Registered members can gain reduced rates on other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Software products, and will be included in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ame address found above.  I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k0001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