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Loa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Christian Ant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: January 6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O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is intended to be run instead of the SETUP program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network games or even single player games. For that matter,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stead of DOOM a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MLOAD is intended to make setting up network games easier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playing more fun for network users and single player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udden Death" feature which plops you on a random level and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DOOMLOAD is basically a command-line processor. My partner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a pain in the butt to try and synchronize our command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ed to start on different levels. Also, we found ourselves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ich level to play. "Sudden Death"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similar to the SETUP program. It is displayed on an 80x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fact that I want all of the options on the screen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e in version 1.3. Use the [UP] and [DOWN] arrow key to nav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the [SPACE] bar to select the opt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can press [F10] to run DOOM or you can press [F9]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. [ESC] quits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Denotes works only with the Registered version of DOOM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Net is a feature where one person is the NetMaster and he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All other players just sit back and wait to recieve thei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o that they can pl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feature to work, there are a few things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Set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ath to a common network directory where DOOMLOAD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packet. (IE: G:\) The DOOMLOAD NetMaster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 packet to that directory and then the other players will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info in order to set up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HAVE ACCESS TO THIS PATH IN ORDER FOR QUI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Furthermore, all players must press [TAB]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's to fetch the file from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on directory is saved for future reference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et this u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end Quick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oose one player to be the NetMaster. They se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ir DOOMLOAD and then press [F8] to send the Inf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mmon directory where the other players will be wa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it up. ONLY ONE PLAYER CAN BE THE NETMASTER or el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 and bad things might happen. (FileSharing viol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game is set up, the NetMaster will press [F8] and hi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, the other players should connect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Read Quick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set up your common directory and you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, just sit back and press [F7] to wait for the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network drive. DOOM will then load f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 using the information that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4] Send SUDDEN DEATH QuickNet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un feature for all you seasoned DOOM veter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 will set up the number of players, level of difficu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network socket and press [F4]. This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Net Info Packet with a random Episode and Level. Coup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athMatch and it could plop you in the middle o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This feature DOES NOT even let the NetMaster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s will be starting (So as not to give them an un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be running DOOMLOAD before the NetMaster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packet. This is due to the fact that as DOOMLOAD lo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hes the QuickNet Info Packet that is in the comm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You DON'T HAVE to use QuickNet for Network play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manually by selecting the options. Just thought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3] SUDDEN DEATH Single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ps the player on a random episode and level. Kinda fun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ickNet function, the player doesn't know what level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start 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Random Network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hate deciding on a network socket to u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nd it will select a random number between 1 and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F6] Random Episode/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selects a random episode and level and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screen (Personally, I like the SUDDE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ought this might be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OM's SETUP program should you wish to reconfig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Run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execute either single player mode or network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press F10 if you are using QuickNet or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DRV    Stores the name of the common network drive for Quick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.DAT  Located on the common network drive. Created by a Ne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layers to read info from. Is deleted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CFG   Created by DOOM. Must exist in the \DOOMDAT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LOAD will not 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.EXE  MUST exist in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if anyone comes up with any more ideas or "undocumented" DEVP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Jay? &lt;Smile&gt; &lt;GRIN&gt; &lt;GROVEL&gt;) I can be reached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hoping to do away with the QUICKNET.DAT file altogether and use I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info, but there are a few things to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tuned f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selecting your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mplementation of Quick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SUDDEN DEATH for either single player or QuickNe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Royal #@$%!-Up Release (About 4 hours afte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ich didn't allow single players NOT on a networ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end my personal thanks to Jay Wilbur for being ever 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viding me with press releases so I can satiate my customers l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n DOOM, as well as putting up with my lust fo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the game's release. You've spearheaded a great project and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l at ID software reap the benefits of your excellent work. DOOM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, the best game I have ever played (The only thing missing is a VR hel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l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also like to thank my cohorts at work here in Toronto, Canad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 Moore, Andrew McKenzie, Andrew Moore, "Reign"-Man,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erhose and Rob Kausner for their help in beta testing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an outlet for venting my frustration via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thanks to the author of DOOM FAQ v5.0, Hank Leukark for whom with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uld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