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FACETREX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FaceTrex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olutions for all 50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ll you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Fac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