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 Date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a 09-04-93 -Fix for problem when using team kickers,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ff 1 position for position 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Fix for problem with Owner Maintenance not sav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printing multiple copies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ter report - first copy was ok, but aft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would be fewer and fewer team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07-07-93 -Bye Week Maintenance function added to Utilities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identify those players that have the wee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and Team Maintenance will now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re currently on a bye week. Players will have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next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supports divisions for 8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up a combined basic/perform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draft more than 1 defense/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has been expanded to 2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s added to support team quarterbacks and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bypass the legal lineup check by entering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tart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"potpourri" position has been added to the legal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leagues that in addition to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t each position, also allow for a team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ir starting lineup with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importing scores, can now customize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for the basic scoring method. Impor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basic/perform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the performanc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ring methods now have a "miscellaneous" field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points that are not covered by the norm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can bypass the signon screen with /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 (FFA 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warning is now displayed if executing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ores are present. Once weekly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for the week, no additions/deletions/tra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else weekly scores may be posted to the w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Maintenance will warn you if you press [Esc]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ade changes to a roster and did not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can now be printed by either fantasy t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and Starting Lineup repor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names of teams (if using divisions). Onl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re printed, team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now sorted according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compa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description of a transaction has been expand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50 characters to 2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action report will now print the total paid/unpa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entries for the team in the selecte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rinting the current standings will now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to head results of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printing standings, you can enter commission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at the top of the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using divisions, current standings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wins/losses/ties.  Win/Loss Maintenanc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division wins/losses/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Alt-X (pressing the Alt key and the X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) anywhere in the program will temporarily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Entering EXIT and then pressing [ENTER]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um Lock setting is saved when starting FFA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FA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9-92 -Fix for problem of getting message "Duplicate Play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player from the roster and then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le. File was updating correctly,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ning message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f Team Setup not always detecting a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8-92 -Corrected spelling of "vistor" to "visitor"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nd Starting Line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4-92 -Fixes for more problems with Out Of String Spa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12 teams and a full roster (20 players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when trying to perform a trade in Te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lso happen in Manual Score Entry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a 09-02-91 -Import file format change for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Team Setup when selecting a LARM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FL roster list, it would mistakenly put L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's te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08-17-91 -Import function added (Score Entry - Import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n ascii text file downloaded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ort the scores for the basic and performanc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FL roster list is available.  A playe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ist and imported into the team's lin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iminating manual entry of name, position and NFL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updating scores manually, the play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indicate whether the player is a sta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, for those leagues that do not wis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 for a non starter/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added to enter scores either by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or NFL team when entering scores manual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 Options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ability to print out a notes file on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07-22-91 -Fix for problem of getting illegal number of quarter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setting up a new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06-25-91 -Team Setup will give a warning message i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se or coach is on another team's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the down arrow key at the player's name i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will go directly to the next player, skipping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, position and year-to-d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enu list was getting too big to fit on 1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orts are in a separate program (FFAPRN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report is selected, there will b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while the reports program is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When returning to the menu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delay while the menu program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report to print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report to print team's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standings report will now print next week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schedule is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pdate/Print Standings will only prin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if the current week is a playof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will receive a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FAREG.DAT) that contains a personal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ir name.  Registration is a one tim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n-line help supports scrolling by line as well as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You can now enter and save notes by pressing [F5]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eld.  This feature is useful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transactions (trades, new pick u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function called NFL Table Mainten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 This function is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codes/names for the NFL teams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set up a table for college, World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, or Arena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1-19-90 -League options has a field for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.  This name will appear on all the reports,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ning more than 1 league to identify the leag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's detail scoring report now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detail for the reserves as well as the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set with the League Options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ill also be sorted by player position: quarter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backs, wide receivers, tight ends, ki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report will now show each player's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tal. This point total can be changed manual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) in the Team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function now has an option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 players between teams.  Pressing [F9] a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ill allow you to trade that player with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different team, eliminating the need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ad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displaying a look-up window and the Num Loc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Lock will automatically be turned off so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 pad can be used.  After th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s removed, the Num Lock key will be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aximum number of reserves that can be used f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 has been increased from 5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11-13-90 -Name changed to Fantasy Football Assistant as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Manager was trade marked by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ed problem with divisions when using 12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xpanded player window in Score Entry so i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s for a selected NFL team at once.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y of missing a player if there w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team defense and team coach (if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) to the Team Rost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a reprint option to Update Standing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tandings can be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8-20-90 -Origianl release of Fantasy Footbal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