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the distribution policy for Fantasy Football As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hareware distributor, you have permission to distribute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ball Assistant in its original electronic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copyright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I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my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catalog house, send me a copy of the catalog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ppears, together with a copy of the diskette(s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(s) you wish to distribute; I will send you a copy of an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.  If you run a bulletin board, send me a diskette(s)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(s) you wish to distribute, and your mailing addres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pdate the diskette and mail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ryl Muell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355 Mailand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plewood, MN 55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: (612) 731-4914  evening &amp; week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Fantasy Football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FFA21.ZIP (FFAnn where nn is the vers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Sports, Shareware, Games, Football, Fant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0 or later, 320k memory, 800Kb disk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, printer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phone/mail suport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ShareWare Fantasy Football ASAD F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Fantasy Football Assistant  &lt;AS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ized record keeping for fantasy football league commissio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configurable options make this package very flexible to ada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y different ways a fantasy football league can be run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n-line context sensitive help, menu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nage up to 16 fantasy teams, up to 22 players pe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ptionally separate teams into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ptionally draft defensive teams and/or c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ustomized line-up, you determine how man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o be used at eac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ptional scoring methods: basic, performance, combined bas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ance, or distance. Point values can be customiz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r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e pre-defined or custom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e box scores from daily paper to enter weekly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use an import file to automatically load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plete reports, including team roster, starting line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dule, transactions, weekly reports, and overall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Up to date NFL roster list, providing player names,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ea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an be used for other football leagues such as colle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LAF as well as for the N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