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contained in this archive is shareware.  It w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 Software for the purposes of evaluation by priv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 The afforementioned may take as much time as they deem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d evaluate the product to see if it meets the crite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y would like to purchase from Data Wa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not be distributed as part of any 'collection'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on CDROM unless agreed to in writing by Data Wave Software or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by shareware vendors if this product is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distribution media and it is clearly labeled with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Data Wave on the package, or if included as part of a Data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llection and clearly labeled as mentioned. 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MUST clearly explain the shareware concept and that the fe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is a distribution fee.  It cannot, through accidental or delib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sion, appear as though the fee paid is the one, only and final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ackage and/or mass market this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W Pacific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program by giving it to friends, plac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 systems, etc.  Help us support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