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ENERY FILES FOR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386 PC (I will be frank: if you care about a fra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 yourself a 486) - If you want, you can request me to re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or lower CPU, such a 80286. But no details, such as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and you can also forget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IGHT SIMULATOR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EUR Scenery Disk (SD-GB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&amp;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 and AAF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been ehnanced with SEE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has been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egatrends System i486/DX2 66 EISA+VL BUS with 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VLB GRAPHICS ULTRA PRO (Mach 32) Video Card with 2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' Monitor Samsung Syncmaster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Mb CONNER CP 3540 SCSI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NO RESPONSIBILITY FOR ANY DAMAGE THIS PROGRAM MIGHT CA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UTERS. IT WORKS QUITE FINE ON MY HOUSE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COMPUTERS IN MY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ST.TXT F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has been also successfully tested with MS Flight Sim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born after some sentimental reasons: I w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land ten years ago (exactly, when I was sixteen years old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se English with the school and I spent one month in Cork;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mazing that I met my first girl-friend right over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e was French, not Irish). By that time on, I've never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iday: just wonderfu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, Microsoft came out with Bruce Artwich's Flight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bout the time I got graduated in Electronics, af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of tedious Assembly language stud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me year of research I realised I never found an 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for SD-EUR on Bulletin Boards; so I decided to cre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antasy is left for this job: all locations and navai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taken from Jeppesen GmbH ILS and Low and High en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scapes are taken from International Atlas of Italian To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has not been a joke for me. It took me thre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working. Refinements and scenery boundaries wa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matter, that made me spend long mornings aw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find it useful, and if you have enough sens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very much a contribute  of only US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, your coscience will not bother you); this will also allow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ying the expenses for all the maps and to develop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o sends this amount, will receive the Ireland scene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light Simulator 5 (I promise it, but only when I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DK for FS5, that's not available in Italy, y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in advance everyone that will use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did my best to place runways and navaids as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: that explains the large polygons where Cork lays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my fault if SD-EUR came out with plenty of 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ceptic about runways placements, I can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I calculated the conversions between N/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S Coordinates systems, I used a program made by my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 for DOS, then I used both FS5 and Sublogic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: ATP, coordinates systems. Well, everything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lways disposed to give my programs source code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 requested me: but I want to be a little bit craz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ced two secret runways in the scenery, suspected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RA, the Irish Terroristic Organization that be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Ireland lib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give you a little help: one is in the Dublin Area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ll the other one be? Find them, then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stcard with the FS coordinates of those run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from me a 720 Kb floppy with the scener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 have no doubt you, brave pilots, will have not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n fin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ant to know which area the second one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s are unpaved and have neither night lights nor nav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py restriction is applied: download and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s much as you feel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g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Microsoft Corporation and Bruce Artwick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my wife, she has always encouraged me to keep on,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losing patience and wanted to send this jo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te heav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Mr. Lorenzo Frediani, my clever chief engineer tha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good suggestions when I was creating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Mrs. Sandra Pucci, who made a great deal with air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nel to find Jeppesen West-Europe ILS Approach ch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and Low Altitude Enroute Charts. You are always a goo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duti della Liberta'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7 Ponte a Elsa (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571/931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