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ystery/adventure game is a shareware product. The user is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make copies of this disk for personal use by themselves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MYSTERY/ADVENTURE PLEASE MAKE A CONTRIBU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, FOR THE RESTORATION OF GALLANT HALL, SO THAT MORE OF SIR GUY GALLA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S CAN BE CHRONIC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REGISTRY.INV file included on this disk. If th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issing, please send your name, address, &amp; size disk drive you use (5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your $10 contribution in the form of (cash, check, or money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die R.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553 HWY 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Liberty, KY  41472-9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copy of the original disk plus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 Guy Gallant mystery/adventure. You will also receive notice of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ery/adventures, as they become available. All future titles of this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, for a small contribution, ONLY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have any problems with this game or just want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to the mystery. Please drop me a few lines by mail to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, I do not offer telephone support. However, should enough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it, I will offer it at a 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Guy Gallant &amp; The Deadly Warning is a copyrighted work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United States copyright law and by applicabl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y provisions.  All text, and program files on this disk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EXE, are Copyright 1993 by Eddie R. W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r Guy Gallant" is a trademark of Eddie R. W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should be on your game disk, without them the progra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_ME.DOC   --File you are currently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NT.BAT   --Batch file which starts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NT.INS   --File containing instructions for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NT.TTL   --Opening title file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NT.D$$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NT.DA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NT.DA2     | --Gam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NT.DA3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NT.DA4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NT.DA5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this game you need at least: 384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nitor (color or m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game play type:  GALLANT.BAT  then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