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3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 and the directory structur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as the directories are referred to in the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    BAT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003   EXE    The magaz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 EXE    Shows the colours you can use to view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  EXE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DRAW EXE    Circl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DRAW  EXE    Box drawing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-IT   EXE    PC Speaker digital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DEMO  EXE    VGA Palette programm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-SHOW EXE    PCX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DEM EXE    Sprit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      VOC    Digitise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003 PCX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  PCX    Sampl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I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3D_DEMO T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064A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064B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_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_W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DIB 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6X6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3DKIT  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JOY   ZIP    Demo package: "I3D" by James O'Ke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28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_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_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_3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SH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-IT   &lt;DIR&gt;  Source code to VOC-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 &lt;DIR&gt;  Source code to WAVEFO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RAW  &lt;DIR&gt;  Source code to BOX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DRAW &lt;DIR&gt;  Source code to CIRC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DEMO  &lt;DIR&gt;  Source code to PAL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DEM &lt;DIR&gt;  Source code to SPRIT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-SHOW &lt;DIR&gt;  Source code to PCX-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PR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D  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BAT    Sprite editor,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