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: GAMBLER'S MATE: Super Bowl Edition XXVIII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Super Bowl Edition XXVII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Super Bowl Edition XXVIII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VIII is copi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and your fees (if any) are *not*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VIII is no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Super Bowl Edition XXVIII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Super Bowl Edition XXVIII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y of these files: sbinfo.93, sbstatus.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, sb28.bat, superbwl.dat, register.doc, sb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, vendor.doc, brun10.exe, sb.exe, and filelist.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-SB28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FOOTBALL SPORTS HANDICAPPER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I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I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4-3  88.9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I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4-3  88.9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I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4-3   88.5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I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4-3   88.5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available $10 one-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per Bowl Editions! SHAREWARE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itor.  All files take up approximately 13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gistration (only valid registrations sent to Mark E. Sa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5 for NON-charter members (new customers) OR $20 for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($10 one-time fee plus $10 for latest Super Bowl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RTER MEMBERSHIP = 33 1/3% LIFETIME discount on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go commercial (not remai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or CHARTER MEMBERS (33 1/3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