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VIII - 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0178 Russwill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VIII (programs and instruction manu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fitness of the GAMBLER'S MATE: Super Bowl Edition X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any purpose, may change without notice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Bowl Edition XXVIII is being released in January 1994.  C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NON-charter members.  CHARTER members pay only $10. CHARTER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or $10 additional cost.  This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licensing renewal rights should GAMBLER'S MATE software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(and not remain shareware) and also GIVE YOU a 33 1/3%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ALL future Super Bowl Editions.  So, for $20, you can buy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($10) plus the latest Super Bowl Edition XXVIII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when using your 33 1/3% LIFETIME discount: $15 minus $5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Super Bowl Edition XXVIII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Super Bowl XXVIII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VIII program &amp;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VIII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SB XXVIII Regist. only Qty. ____ @ $15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VIII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FUND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ackage is FULLY FUNCTIONAL, ALL users running this packag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are expected to register Super Bowl Edition XXVIII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e user's registered copy would arrive subsequent to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news or informati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: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