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ware Creations     ---     Software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 Checkers.................................. Price  $14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ip ...................................... Price  $17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................................ Price  $29.95   $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XAGON ......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k .......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Pack 100 Level Hint Book 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Raid .................................... Price  $14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zzle Deluxe ......................... Price  $21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icture Puzzle Program, Binder, Manual, Collection #1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zzle ................................ Price  $16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1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2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3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4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5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6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7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z Deluxe 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:                      Sub Total         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(508) 368 - 8654       5% Tax (MA Res. Only)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(508) 365 - 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(508) 368 - 7036       Shipping (In USA)      $2.00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e OPEN 5 at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ipping (Outside USA) $4.00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TAL             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ANK YOU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[ ] Check (U.S. funds only)         [ ] VISA  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Required for Credit Cart Order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 ______-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Check or Money Order t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REATIONS   26 HARRIS STREET    CLINTON, MA 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UT -------------- CUT ---------------- CU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about Software Creations products at these International Loc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alia, New Zealand, &amp; Surrounding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46 Green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ide S.A. 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8-373-4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8-373-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Order Line - 1-800-807-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, NSW 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08-022-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2-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ccom Pty Lt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Camford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Qld.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7-368-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7 369-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5-12685: Call for the location of your nearest re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IG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Street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6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600-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nmark, Norway, Sweden, Netherlands and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a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0 AK STADS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+31) 5990 5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+31) 5990 5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+45) 53 61 90 42, KL 09:00 - 1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+45)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-3803 Calgary Trai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dton, AL T6J 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(800) 661-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403) 436-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0) 661-9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hare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-Claire Dor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9R 4R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514) 633-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514) 633-8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9 Fraser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 V5V 4G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604) 879-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04) 872-2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az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6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2 2 379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2 2 378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rue Parm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33) 20 05 35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33) 20 05 38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San Angel Delg A. Ob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25 0183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25 0188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T. Sistemi S.R.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e Gasper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0 S. Martino In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 371 475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9 371 475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mark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 346, PISO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ago,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562) 63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562) 638-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562) 633-5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rstr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7 Karlsruh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: 0721 37 38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721 37 38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euter Str. 37B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14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721-97224-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721-97224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3, Valley Cour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don, Near Roy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., SG8 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223 20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223 208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OST BD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0 8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274-62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274-620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4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sdale, Pretor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(012) 333-7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012) 73 3104 for onlin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 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5-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: PAF024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