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OTCHA Copyright (C) 1993 Don Her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of the game is to move around the screen completing three side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and not being hit by the mean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over 50% of the screen and move to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mplete a border the box will fill and you are ready to star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keys or keypad control direction.  Using the keypad h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since you can stop yourself by pressing the five key. 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topping yourself on the red can cost you a life if you are h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ting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 THE NUMBER you input for GAME SPEED the slower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 THE NUMBER you input for MEANIES the farther they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ng direction while on the red playing field zapps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area is anywhere except for the r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a mine takes a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KEYS (While on the playing fiel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lt S" toggles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"Alt A" toggles mine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"Alt F" Change spee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"Alt D" Toggle Number of Mean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Registered version onl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1 meanie round completed:  1000 + percent of screen *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meanie round completed:  2000 + percent of screen *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round: percent of screen * 1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lives are lost in the bonus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field Option: In addition to the above, you get: Number of Mines *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is pretty straight forward, just make sure that the program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gh score file are in the same directory, no matter w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/comments/help would be greatly appreciated.  Just le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on Compuserv, or write to the below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 H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7 Linden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Plata, MD 20646        CIS 70640,2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