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HANGM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oftware, its documentation files,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lemental files as a single unit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atisfy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individuals are welcome to make copi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or colleagues provided 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ectronic bulletin boards or information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GMAN game for downloading as long as they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e for distribution of the HANGM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n-commeric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f the fee charged for the disket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k vend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or disk vendors who explain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 their ads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G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ther commerical enterprises wishing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MAN game, either alone or in combin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oftware, books or materials,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riting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