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angman, Children's Hang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SER-SUPPORTE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r-supported software, which is also known  as Share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an  experiment in microcomputer software distribution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princi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That  the value or  worth of a  program is best judged 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vidual user using the program on his/her own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That  the creation and distribution  of microcomput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be financially supported by users at reasonable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 That  the  copying  and  sharing  of  software  can  and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cour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yone may request a copy of a user-supported progra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ing a blank, formatted disk to the author of the program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ed, postage-paid return mailer must accompany the disk (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ceptions, please). A copy of the program, with document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isk, will be sent by return mail. The program will carr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ice suggesting a contribution to the program's author.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ontribution is completely volunt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ee distribution of software and voluntary payment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eliminates costs for advertising and copy protection sche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s obtain quality software at reduced cost. They can tr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 before buying, and do so at their own pace and in the comf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ir own home or office. The best programs will survive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ely on their quality and useful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ease join the experiment. If you share a belief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ciples, your contribution is requested to help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. Regardless of whether you make a contribution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couraged to copy and shar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ERMISSION TO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dividuals, clubs, and other non-profit organiz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nted permission by the authors to freely copy this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ation and share it with their members, so long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No price is charged for the software 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ever, a distribution, copying cost or charge for the c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iskette, so long as it is not more than $6.00 to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Club members be informed of the user-supported ide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couraged to support it with their don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The program(s) or documentation are not modified in an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y are distributed togethe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Your Contrib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ease  send your  contribution,  $10 is  suggested for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gman series  (Hangman, Children's  Hangman  and Hangman  Two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please send your name address, version number, diskette s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info  on where you received  your copy of the  program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James Huckab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3621-A Fraser Stre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ellingham, WA 9822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(206) 671-28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is important that  your current version number is  on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spondence. The program consists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NGMAN.EXE.............Regular Hangman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NGMAN2.EXE............Party version of Hangm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NGMAN.EXE............Children's version of Hangm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NGMAN.DOC.............Program document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NGMAN2.DOC............Party version document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NGMAN.LST.............Words for regular hangm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NGMAN.LST............Words for children's vers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NG.BAT................Sample batch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NG2.BAT...............Sample batch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AD.ME.................Update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_ID.DIZ.............BBS description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UCKABEY.TXT............Current list of James Huckab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CHIVE.TXT.............This list of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y  may  be  freely  copied  and  passed  on  (non-al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), they may be combined with other shareware programs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segments must be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 would  also  enjoy just  hearing your  likes and  dislik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any of my programs. I am open to suggestions on how 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might be improved. All suggestions are evaluat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are having program problems, you may be running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ered and/or  non-authorized version. Please send  a note alo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 version number  and the problem  you are  experienc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 include a self addressed stamped envelope if you expec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ply. There are no excep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ease give complete details, printouts, screen dumps, et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make notes directly on printouts showing problem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ggestions. Thank you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 no  event  will the  Author  be  liable to  you  for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mages, including any lost profits, lost savings, or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idental or consequential damages arising out of the use of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ability to use the program or unfamiliarity of the user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,  even if the Author  has been advised  of the possibilit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damages,  or for any  claim by any  other party. If  you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programs you agree to these term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ildren's Hangman, Regular Hang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two programs  run exactly the same  and the Children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has  slightly  different  Heckler  sayings.  The 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ctionary   for  Hangman   (HANGMAN.EXE)   is  HANGMAN.LST 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ildren's Hangman (CHANGMAN.EXE) default is CHANGMAN.LST.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ctionaries  are not  found  the programs  abort. Starting 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 6.0  the dictionaries  are  no  longer internal  to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gram. These files must be in the current directo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create your  own dictionary  you need an  editor or  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or that can read  and write ASCII files (DOS  text files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preferred that you  enter the words in uppercase  only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 converts all  entries to  uppercase and  in alphabet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 (displays look better). Enter your words one to each l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punctuation can  be used in  any of the  words and the  leng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 is 16 characters. The list can be up to 500 word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 can use  more than one  list of  words and  they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d anything that you want. Please do not change or renam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files (HANGMAN.LST and CHANGMAN.L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re  is how to construct two different kinds of batch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running  the  program. The  first  example (included  i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) is to run any text file. Our example is called HANG.B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cho Off                  ;Turn echo to screen of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                        ;Get to the correct dr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d \Education\Hangman     ;change into proper direct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ngman %1                ;%1 here means any file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D \                      ;change to the root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on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%1 means that you can type in any file name.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NG MY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would start  Hangman and  load in  a text  file c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.L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NG MARY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would start  Hangman and  load in  a text  file c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Y.T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would start Hangman and  load in the default diction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d  HANGMAN.LST. If there  is no command line  entry the %1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r second batch  file loads the same  file each time 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. It is called HANG2.BAT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cho Off                   ;Turn echo to screen of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                         ;Get to the correct dr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D \EDUCATION\HANGMAN      ;Change into proper direct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NGMAN NEW.LST            ;Start and load dictiona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D \                       ;Change to the root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on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types of batch files can be duplicated for each pers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child and be named  for that child or person. This way you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hildren only have to know how to type in your/their nam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also make a batch file to run just  the program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 dictiona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cho Off                   ;Turn echo to screen of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                         ;Get to the correct dr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D \EDUCATION\HANGMAN      ;Change into proper direct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NGMAN                    ;Start with default dictiona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D \                       ;Change to the root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on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can be repeated for either versions of the program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laying the G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 start the program type in either HANGMAN or CHANGMA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&lt;ENTER&gt;. The screen  Displays the same menu only  the tit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differ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</w:t>
      </w:r>
      <w:r>
        <w:rPr/>
        <w:t>H A N G M A N    M E N U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    </w:t>
      </w:r>
      <w:r>
        <w:rPr/>
        <w:t>&lt;A&gt; New/First Game        &lt;F&gt; Erase Top Ten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    </w:t>
      </w:r>
      <w:r>
        <w:rPr/>
        <w:t>&lt;B&gt; New Player            &lt;G&gt; Help/Information      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    </w:t>
      </w:r>
      <w:r>
        <w:rPr/>
        <w:t>&lt;C&gt; Continue Game         &lt;H&gt; Sound = ON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    </w:t>
      </w:r>
      <w:r>
        <w:rPr/>
        <w:t>&lt;D&gt; View Words Tried      &lt;I&gt; Exit The Program      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    </w:t>
      </w:r>
      <w:r>
        <w:rPr/>
        <w:t>&lt;E&gt; View Top Ten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</w:t>
      </w:r>
      <w:r>
        <w:rPr/>
        <w:t>Press Choice &lt;A-I&gt;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J A M E S   H U C K A B E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 choice &lt;A&gt; to &lt;I&gt;.  You cannot continue  a new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started  a game. You cannot view scores when the are non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ing &lt;A&gt; or &lt;ENTER&gt; starts a game. The first step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game is to get your name. If you do not enter your nam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picks one of ten random names. Any letter can be typ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 the keyboard to  erase press &lt;BACKSPACE&gt;  and when finish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the top of the play screen the program keeps track of h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 words you  have  tried and  gives  you your  percentage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 ones. There  are nearly 500 words  in Hangman and  100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ildren's Hangman. Each word  is displayed only once and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 try  all words  the program  starts  over. The  word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cked at random and each time you run the program they  are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etters  tried, but  not used,  are  displayed dow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per right side. At the  bottom of the screen is a row of dash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represent the number of letters in the word(s). If you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E'  and there  are  two or  more Es  in  the word  they are 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.  The letters found  can only be  entered once. Let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found can be entered more than one time and  each time cou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 miss. Remember you have only 11 misses before you are hung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 press &lt;M&gt; for menu the game ends and  you are sh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urrent score and then returned to the menu. If you use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you cannot restart  the game. You current  score if it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eater than position  number 10 is added to the  score file.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have 50% or better to get into the Top Ten and the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s tried must be higher than the tenth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ing &lt;B&gt; takes you to the name entry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ing &lt;C&gt;  will restart  an  aborted game.  If you 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SC&gt; during the  play you  exit the current  game. Pressing  &lt;C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s you restar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ing  &lt;D&gt; lets you display the words that you have tr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the current game. This  is true even if you have  qui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game (pressed &lt;M&gt; to ex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ing  &lt;E&gt; displays the Hangman Top Ten that is store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ard drive or diskette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ing &lt;F&gt; prompts you  for a 'Y' to confirm  the dele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current  Top Ten. It  is suggested that  you do this 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to time when  the scores start  getting pretty high. If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 instructing your  children you  should  warn them  about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is option unless they really know what they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ing &lt;G&gt;  displays the  author information and  t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help  screens, which only highlight  information.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pretty straight for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ing &lt;H&gt; turns the  sound on and off. The  menu reflec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status  of the  sound  ON  or OFF.  The  program  defaul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nd=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ing &lt;I&gt; exits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James Huckab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3621-A Fraser Stre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ellingham, WA 9822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206) 671-2868 (voice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