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 rev 1.2 JCS Copyright 1992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of a challenge!  Send me HERO GOLD.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ceive the game with 10 additional playfield ob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over 80 different puzzle levels in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ts (from easy to difficult), hints for each puzz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on-disk solutions to each puzzle,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KS products and no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nclosing $20 in US funds, plus $2 shipping &amp; handli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; $4 s&amp;h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 State _____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if not US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and model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? (circle one)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information if using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-________-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BBS (which one? 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disk vendor (which one? 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A friend or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Other (describe 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suggestions ALWAYS welcom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verett Kaser Software,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     (503) 928-5259      6pm - 9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ific Time Zone   9am - 9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verett Kas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UK Solitile are all files from Accessory Disks 1-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til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 .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50 levels in the registered version of the game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YNKA ("Big Scarf") is an implementation (by Russian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y Ryzhkov of the solitaire card game known in Russia as Kosy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s are very similar to standard Klondike solitai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 uses a double pack of 104 cards, which are played in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(as opposed to the 7 columns in Klondike).  The reser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ards are turned over one at a time, but you may onl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 twice.  Very enjoyable.  The face cards are lovely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y "russian" loo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Accessory Disk #3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tilesets: ALPHA, FLOWER, CARS1, COMICS, CARDS, CARD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, TOONS, FLAGS, and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layouts: STARSKY, GRNDCNYN, ENGINE,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music files: I'VE GOT A NAME, TIME IN A BOTT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ANCE, AMERICAN PIE,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GIF files: RogRABBIT, SHUTTLE, SHIRLEY, POOHBEAR, H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FT, CAPTAIN-OPUS, ROBOT, DONDUCK, INDIAN, PAG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COM, a utility that plays .MUS files outside of SOLI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kes development/testing of .MUS fil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.DOC, documents the format of .MUS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to create your new ones or modif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EXE, a utility for converting layou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s of Solitile, and converts WIN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es from previous versions of Solitile into "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" in your Solitile 3 .PLY file. On previous 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ons of Solitile, the layouts we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ITILE.DAT file.  With Solitile 3, they'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ir individual .LYT files.  If you've create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 previous version of Solitile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m with Solitile 3, this utilit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from the SOLITILE.DAT file into .LY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2TO3.DOC, documents the usuage of ST2T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tt Ka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  JCS HH12 (or call Visa/Mastercard orders to (503) 928-5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o GOLD ..................................  $20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(mouse required)....................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..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YNKA ....................................  $1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1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2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#3 ......................  $ 5.00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 .........  $ 2.00 .......  __ $ 2.0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A and MASTERCARD accepted:   VISA____  MASTERCAR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Number: __ __ __ __-__ __ __ __-__ __ __ __-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date: __/__</w:t>
        <w:tab/>
        <w:t>Phone: (______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for credit cards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ett Kaser</w:t>
        <w:tab/>
        <w:tab/>
        <w:tab/>
        <w:t>Compuserve User ID:  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</w:t>
        <w:tab/>
        <w:tab/>
        <w:tab/>
        <w:t>Phone: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Box 403     </w:t>
        <w:tab/>
        <w:tab/>
        <w:tab/>
        <w:t>Weekdays: 6pm-9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any, OR  97321-0117</w:t>
        <w:tab/>
        <w:tab/>
        <w:t>Weekends: 9am-9pm 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