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###  #####  ######  #      #####  ##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    #      #    #  #      #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    #####  #    #  #      #####    #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        #  #    #  #      #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####  #####  ######  #####  #   #    #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3 by Mark Ham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 You will receive the latest registered version of ISOLATE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option and removal of the Shareware Reminder)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on a nice new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along with your check or money order for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Ham (Iso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0 Springfiel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ison, AL 35758-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omplete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  State: ______________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  Phone: (_______)  __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to appear on program title screen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ype preferred: (5.25") (3.5")             (Add $1.00 For 3.5"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ISOLATE?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version of ISOLATE are you currently using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mouse? (Yes) (No)            Do you have a joystick? (Yes)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: (SVGA) (VGA) (EGA) (CGA)    Graphics Card Bran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