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CSCD:1   LOADER LARRY   v1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Loader Larry will greatly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give me 20 more puzz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s with the solutions to All!  As a new Member, I wan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on your other Shareware Games and discounts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Loader L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Loader L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