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John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100% IBM EGA/V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mouse driver is installed before exec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 fill in the squares to form a pictu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the left of each row indicate the number of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hat should be placed in that row.  The numbers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icate the number of dark blue squar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at column. A single number (such as 10) means there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ten blue squares in that row or column. 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 (such as 5, 10, 3) means there will be three groups of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squares, of (in order) 5 squares, 10 squares and 3 squa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umbers are separated by commas above a row, the 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opmost group of dark blue squares in that r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dark blue squares must be separated by at least o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(unless the group of dark blue squares ends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places a dark blue square on the gri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square is clicked on with the left mouse button it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its starting color (in case of mistak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places a white square on the grid.  Whit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places on the grid where you know a dark blu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o (for instance, if the numbers to the left of a row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ow contains one group of three, and you have deduc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ark blue squares belong, the rest of the r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white squares).  If a white square is click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t reverts back to its starting color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s are solved with logical thinking.  For instance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are each 25 squares long, and a clue given for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0, you know that all but five squares of that row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rk blue, and that these 20 dark blue squares mus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ells you that 5 of the squares in this row must be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, too, must be contiguous.  Though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yet know where the 20 dark blue squares begin and e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e that, for a block of 20 contiguous dark blue squ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a row with a maximum width of 25 squares, the middl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 the row must be dark blue.  No matter wher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ark blue squares, the middle 15 in the row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!  Play with it a while and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button moves you forward to the next puzzle (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numbered 1-5).  After 5 it cycles back to puzzl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ork you have done on the current puzzle will be los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to the next puzzle unless you press the SAVE button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button saves your work on the current puzzle to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You can have one save file for each of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; if one exists for that puzzle when you try to save i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ave file is overwritten.  The save files are PUZ1.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PUZ5.SAV.  You can continue a saved puzzle la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button.  Simply use the ARROW key to advance to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you previously saved and press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utton clears the current grid.  The STOP butt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so SAVE before STOPing if you want to finish you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dditional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additional puzzles I will send you the "pro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pix without the "nag" screens as well as the new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gistration levels-- see "ORDER.FR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also available.  This software has not been "cripp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I thought you'd wan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the right puzzle-solv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lternative music, try these CDs:  Matthew Sweet's "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st", Paul Westerberg's "14 Songs" and The Waterboys' "Dream Hard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stened to them extensively while programming and playtes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Golde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8th St. No.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WI 54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right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computer software this product and John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rights to Logipix.  You are granted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under the limitations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BSs and share it with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pix program and its documentation are copyrighted work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.S. and international copyright law.  You are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Logipix only under the terms and condition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pix is a commercial software product.  You may use it for fre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 alterations, omissions or additions are made to any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cluded with this product.  Any additional puzzle sets ordere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or distributed; they are not shareware or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is version of Logipix for personal us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to others if they also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Logipix may only be distributed if the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sent:  LOGIPIX.EXE, LOGIPIX.DOC, ORDER.FRM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ogip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NO WARRANTIES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RE MADE AS TO THE SOFTWARE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may not be distributed for monetary compensati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first granted by John Golden.  A distribution agree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