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Prov:    ________________________ Zip/pc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in U.S. funds to:             Canadian Orders: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on a U.S. bank only             US-CAN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P. Staats                     #34146, 1200 - 37th St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9151                        Calgary, Alberta T3C 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yn Center, MN. 55429            (403) 243-2393 Fax: 243-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                                 Orders Only: 1-800-663-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/ MASTERCARD # _________________________   Exp. Date: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20.00 US / $27.50 Cdn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