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DLIBS Version: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e: 01-26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Joseph Jese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bo Pascal v.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DLIBS IS PUBLIC DOMAIN.  PLEASE DISTRIBUTE IT FREELY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ITS ORIGINAL FORM, WITH ALL OF THE FOLLOWING FILES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MADDLIBS.EXE   Program execution file.  Size: 261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DLIBS.DOC   Program documentation    Size: 3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DLIBS.DAT     Program data file      Size: 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blic Domain is software where the author has given u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llectual property rights and his/her right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se of the product. You do not have to pay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e to use this software. However, it will be very greatfu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you donate money to continue the produ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DLIBS is really self-explanatory, however,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 adding new 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dd a new story, simply edit the "MADDLIBS.DAT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is an example inside to help guide you).  For MADD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know the story title, you must put a "=  [title]" equal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title of story.  You must not put an equal sig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exepct if it is used to declare a title, if you do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some problems.  For MADDLIBS to know the stor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"- [story]" to indicate that a story is beggin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he user to input a word (noun,verb,ect...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 the kind of word and surround that word with "*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ke to recall a previous word that has been enter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round the number of the word from the beggining of the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ing with 0, then surround that number with "*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the program, execute the file and it should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data file. Enter the path of the "MADDLIBS.DA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do this another way, just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DDLIBS [path of maddlibs.dat]"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LIC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just a 14-year old programmer programming for nearly 2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intend to update MADDLIBS to provide other useful function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futur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wrote many other programs including PHONBOOK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program I've ever wr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CONTRIBUTIONS and COMMENTS would be very useful fo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MADD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send them to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seph Jes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1810-1/2 Bromont 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oima, CA. 9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upport me in my efforts to produce another wonderfu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DDL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you very much for your generosity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