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_MTCH.EXE - Soundex Match Door Datafile Importer for "The MatchIt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1994 by Mark M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75/138,139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-671-8547,804-499-5150,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.  If you use it, you alone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romises either expressed or implied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utility for registered users of "The Matchit Door"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t is a Soundex based Genealogy door to allow users to enter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names (with location and time frame) to be added to a datab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door can access to look for common ancestors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MP_MTCH.EXE you need someone els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their MATCHIT.DAT fil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name the copy of MATCHIT.DAT to MATCHIT.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rchive the MATCHIT.IMP file into a file with a filena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omeone elses MATCHIT.IMP file in an archiv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archive the file into your MATCH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 IMP_MTC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MP_MTCH.EX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 checks the amount of memory you hav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n checks for a MATCHIT.IMP file in the MATCH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isn't found, then the program exits do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n checks the number of records in your MATCHIT.DAT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T.IMP.  If both combined are larger than the siz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TCHIT.DAT file, 5000 records,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n checks to make sure you have enough memory to make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n memory.  If you don't have enough memo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do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nce it's sure it has enough memory to work and won't ad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it creates a duplicate database in memo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T.DAT file.  Only the person's name and where they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ored in memory to allow for more records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side of this is if you have 2 people with the sam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lace, the record will not be added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around is to have your users edit there record in M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and include a middle initial.  This way the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nd can be added to oth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nce the duplicate database is in memory, IMP_MTCH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T.IMP file record by record.  If the record is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T.DAT, it is added to the end of the file and IMP_M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 the user name it added and where they are from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will be set to "NOT ON THE BBS" so people don't tr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someone that isn'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nce the MATCHIT.IMP is imported, IMP_MTCH will inform you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duplicates were ignored and how many record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inally the MATCHIT.IMP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_MTCH is easy to use.  It requires zero configuration files a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line parameters.  All you need to do is run it.  It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ction what-so-ever.  Just sit and wa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