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joy these worlds, and please register them! Registration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ZZT world, but see MINICAT.EXE or CATALOG.EX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_ZZT.ZIP contains all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worlds ever made by Software Vis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