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ile for trick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: Lawrence Go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in your PATH, then just type: basic 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S is not in your PATH then change your directory to the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cd\dos, or cd\the directory of your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: basic and the path containing the tric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asic c:\game\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program please send $3.00 Checks, Cash, Stamp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Go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3 Bedfo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lyn NY 11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ss this file on to your friends and other bulletin boards,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Go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