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SCD:1       OILCAP   v6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OilCap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give me UNLIMITED levels of pl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 new Member, I want to receive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Oil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Oil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