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1993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copies of O.R.B.Y. v1.0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Y.EXE  - OR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SCORES.DAT  -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YREAD.DOC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YVEN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.R.B.Y. v1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bit Rebound Bankshot Yaw...a game that combines element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ckey, billiards, and planetary orbits. Use strategy to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als with orbiting planets. Play against another pers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at the computer. High scores Hall of F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R.B.Y.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that combines hockey, billiards, planetary or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trategy to score goals against a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Y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planetary-orbits-hockey-poo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HERC, EGA, VGA (386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O.R.B.Y.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O.R.B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O.R.B.Y without this messag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O.R.B.Y.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O.R.B.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O.R.B.Y.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ration fee for O.R.B.Y i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.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U.S. and Canada pay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fund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.R.B.Y. for evaluation from any drive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RB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rites to the disk file OTSCORES.DAT at program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lean high score file for users after evaluating the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backup copy, or just before you exit, remove the disk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