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FILE FOR RAEASY VER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AEASY supports BOTH the ORIGINAL Rebel Assault g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1.4 PATCH.   The 1.4 patch includ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EXE file.  Since RAEASY verifies/modifies binary data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ASSAULT.EXE, the new version of ASSAULT.EXE requir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EAS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version of RAEASY with the 1.4 patch, just place RA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hard drive directory as the patch (usually \rebel)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ASY.  To run Rebel Assault, follow the patch file's dire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its readme.txt file.  Do NOT run reb.bat or other batch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he 1.4 patch.  Since the 1.4 ASSAULT.EXE file is already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there is no need to copy it from the CDROM or modify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the ORIGINAL Rebel Assault without the 1.4 patch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IS FILE for information on copying the ASSAULT.EX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to your hard drive.  Information is also given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.bat or other batch files.  Please note that if you are using RA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ORIGINAL game's ASSAULT.EXE file, you MUST run Rebe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atch file, usually reb.bat (type "reb" to run it) which is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game.  DO NOT START THE GAME BY TYPING "rebel" -- THIS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-BASED REBEL.EXE FILE, AND WILL RUN THE GAME FROM THE CDROM ON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ASY MODIFICATIONS ACTIVE.  (The author hilights this point be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EASY users modified their hard drive version of ASSAULT.EX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for calling ASSAULT.EXE on the hard drive, and then typed "re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game.  Sorry for any confusion caused by the RAEASY 1.1 text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people reported trouble with RAEASY not being able to op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versions of ASSAULT.EXE.  This was caused by the rea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n ASSAULT.EXE not clearing when they copied ASSAULT.EXE from thei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rive.  Most computers automatically clear this bit dur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some don't and require the user to manually clear 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sted a file, RAHELP.ZIP, that will clear the bit for you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S utilites available that will clear the read bit -- Nort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ATTRIB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duplicates the RAEASY 1.1 text file.  Please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ORIGINAL Rebel Assaul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ASY is a "trainer" utility written for Rebel Assault by LucasAr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altering the mission data records in the game's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EXE. Rebel Assault is distributed only in CDROM format (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).  In order for you to use RAEASY on the ASSAULT.EXE file,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located on and run from the Hard Drive -- this necess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Rebel Assault executable from the CDROM to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doing this copy command and other game execution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discuss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Assault mission data is stored as 3 groups of data structur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identified by the game difficulty level - Easy, Normal,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 group contains ALL the mission data for the EASY level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mission data for the NORMAL level, etc.  RAEAS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DIVIDUAL or ALL missions at ANY selected difficulty level. 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RAEASY in this manner so you can tailor specific leve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ll the missions VERY EASY at the EASY game setting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d HARD levels unchanged. Then just choose which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game ru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RAEASY allows you to edit the following mission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missions at any 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SCORE POINT INCREMENTS FOR GAME PLAY TIME, KILLS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, AND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core Point Increment for Game Play Time is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ment you get just for surviving.  It is on a system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utomatically bumps your point score.  The Scor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ment for Kills is the number of points you get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kill.  Level Completion and Bonuses are the points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cessfully completing game Levels and any Bonus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r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 xml:space="preserve">JOYSTICK-TO-SHIP ROLL, LIFT, SLIDE, AND DRI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these values when you want to make your ship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e to joystick movement.  The game functions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from your joystick and mixing it with predefined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ment pathways.  Note that you can set these values to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ip will almost fly itself through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DAMAGE MONITORING LEVELS FOR MISSILE, COLLISION, AND GU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amount of damage your ship can sustai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ed.  Rebel Assault uses these 3 damag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total damage to your ship.  Normally, the gam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values based on the type of mission you are doi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lision Damage setting will be a higher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two levels if you are mainly flying through cany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ver valleys during a mission.  If you set all 3 level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(0 or 1), your ship will take little or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AUTO TARGE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how much manual targeting you have to do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oystick) before getting a "Lock/Fire" indicator for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weapons. Setting this value high (over 100) forc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ALL the targeting for you -- essentially an AU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Just pull the trigger and you will auto targe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my both in front of and behind you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COMBAT FINE TUNING SWITCHES FOR TARGET FRAMING, TARGET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, VISIBLE WEAPON FIRE, TARGET EXPLOSIONS, TORPED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PON CONTROL, AND KILL SCO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Framing -- Controls whether or not the enem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targeted is "framed" or bracketed by colo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Reticle Display -- Turns the target reticl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off.  Turning this off makes it hard to target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ble Weapon Fire -- This switch determines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the laser or torpedo as it fires from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Explosions -- Determines whether or not an explo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ated when you hi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pedo Primary Weapon Control -- Determines what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is.  If ON, torpedoes are you primary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given lasers.  If you're tired of lasers,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Score Displays -- Activates a special displa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he points you just received for a kill.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to the screen at the location where you jus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ll, i.e., when you shoot a TIE Fighter you'll se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e up on the screen at the TIE's last location.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e score increase you just got for destroying the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EASY author set up a "demo" game by changing all CONTROL SENSI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ll DAMAGE LEVELS to 0, and AUTO TARGETING to 32767.  The ship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mselves and all you do is pull the trigger.  Of course, pla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ailor the game to your flying and comba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RA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Rebel Assault directory (\rebel, usually). Run RAEASY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"raeasy".  For program information, type "raeasy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AEASY completes its initial security checks on the ASSAULT.EX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a difficulty level menu.  Select the level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press &lt;Ret&gt;.  The "Mission Alteration Menu" will come up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s &lt;1&gt; to &lt;21&gt; to alter an individual mission, or select items 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&lt;34&gt; to alter ALL missions at this difficul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n individual mission for alteration will give you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arameters at your selected difficulty level.  Alter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ssion.  (See below for a listing of the mission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p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LL missions at your specified difficulty level (items &lt;22&gt; to &lt;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ter ALL THE MISSIONS, i.e., if you set all the DAMAGE LEVELS to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ly ALL the missions at this level and sustain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&lt;4&gt; from the "Difficulty Level Menu" will exit RAEAS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 in ASSAULT.EXE.  (If you don't like the selection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copy ASSAULT.EXE from your CDROM drive and run RAEAS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REBEL ASSAULT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EASY to alter the game's primary executable, ASSAULT.EXE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Assault from your HARD DRIVE. You can easily do this by doing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opy ASSAULT.EXE from your CDROM to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run ASSAULT.EXE from your HARD DRIVE, while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ss the data files on the CDROM. (Hey,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50MB of hard disk space available for copy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to your hard drive, this is the best way to do i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examples assume your HARD DRIVE IS DRIVE C: AND YOUR CD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: -- substitute other drive names for your system.  These examp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Rebel Assault HARD DRIVE directory is \rebel.)  Do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:\ASSAULT.EXE  C:\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modify the batch file that Rebel Assault provid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.BAT, to make the game run from the HARD DRIVE while read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  This version of RAEASY includes a file, REB-EXAM.BAT, that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's batch file for running the game.  It is duplicated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Of course, do whatever alterations are 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REB-EXAM.BAT BATCH FILE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THIS IS AN EXAMPLE BATCH FILE FOR RUNNING REBEL ASS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THE CDROM AS THE WORKING DRIVE &amp; DIRECTORY (D:\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ALTERED EXECUTABLE, ASSAULT.EXE, IS RUN FROM THE \REB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ON YOUR HARD DRIVE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YOU MUST COPY THE ASSAULT.EXE FILE FROM THE CDROM DRIVE (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DIRECTORY) TO YOUR HARD DRIVE REBEL ASSAULT DIRECTORY (\RE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PRIOR TO RUNNING RA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EXAMPLE COPY COMMAND:  "COPY D:\ASSAULT.EXE  C:\RE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RAEASY MUST BE LOCATED IN THE SAME HARD DRIVE DIRECTORY AS ASSA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***  make the CDROM drive the WORKING driv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    ***  make the CDROM drive root dir the WORKING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bel\assault /x3 /c5 /b388 /i7 /d3 /s1500000 /f15 /t300 /u0 /J ** run gam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*** make the hard drive the WORKING DRIVE once the game is d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  <w:tab/>
        <w:t>*** make the root dir the WORKING DIRECTORY once the game is d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CHAPTERS AND THEIR ASSOCIATED MIS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ASY references missions using the game's internal reference nam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differ from the "Chapter" names seen during the gam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the correlation between these two name types (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sscodes received while playing at the NORMAL difficulty 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NAME</w:t>
        <w:tab/>
        <w:t>CHAPTER NAME</w:t>
        <w:tab/>
        <w:tab/>
        <w:tab/>
        <w:t>PASSC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</w:t>
        <w:tab/>
        <w:tab/>
        <w:t>Flight Training</w:t>
        <w:tab/>
        <w:t>-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</w:t>
        <w:tab/>
        <w:tab/>
        <w:t>Flight Training -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Asteroid Fiel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Planet Kola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</w:t>
        <w:tab/>
        <w:tab/>
        <w:t>Star Destroyer Attack</w:t>
        <w:tab/>
        <w:tab/>
        <w:t>B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</w:t>
        <w:tab/>
        <w:tab/>
        <w:t>Tatooi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Asteroid Fiel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Imperial Probe Droids</w:t>
        <w:tab/>
        <w:tab/>
        <w:t>KAIBU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Imperial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A</w:t>
        <w:tab/>
        <w:tab/>
        <w:t>Storm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Protect Rebe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Yavin Training</w:t>
        <w:tab/>
        <w:tab/>
        <w:tab/>
        <w:t>MY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Ti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ab/>
        <w:t>Death Sta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A</w:t>
        <w:tab/>
        <w:tab/>
        <w:t>Surfac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A</w:t>
        <w:tab/>
        <w:tab/>
        <w:t>Death Star Trench</w:t>
        <w:tab/>
        <w:tab/>
        <w:t>DAGOBA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END (Not a Chapter)</w:t>
        <w:tab/>
        <w:tab/>
        <w:tab/>
        <w:t>MIM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ASY was not written to allow one to cheat his/her way through Rebel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Rebel Assa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505)-869-352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505)-844-8658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RAEASY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RAEASY and enjoy Rebel Ass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RA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