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WPFIX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DUATS handles requests, we had to make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RWPCOM.EXE module. It is provided FREE on many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CIS- GO FSFO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zip and overwrite the old RWPCOM.EXE file with th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ix the annoying DUATS lockup that may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