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SC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ASY is a utility written for Strike Commander by Origin.  It "fixe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y crippling game vehicle guns, missiles, and surfac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ir combat sequences are made EASIER.  SCEASY alters the OBJECTS.T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game and/or the SCTO1.TRE file in the Tactical Ope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via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"trainer" program for Strike Commander.  (Its grea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me who don't live very long in most miss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this program works by altering the OBJECTS.T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TO1.TRE file.  I put quite a few checks in SCEASY to ensur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 files are altered.  Future versions of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new SCEASY if Origin changes the contents of OBJECTS.T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O1.TRE.   Once the changes are made to the files, there is no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OBJECTS.TRE AND/OR SCTO1.TRE BEFORE YOU RUN SCEASY. 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up name such as objects.bak or scto1.bak. SCEASY will try to sto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tects alterations in the original files.  You can force the edi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you may end up with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CEASY WILL NOT HARM YOUR S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SC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rike Commander directory (\sc, usually). Run SCEAS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"sceasy", followed by the command line switches you w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izes the command line switches (you MUST ente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 xml:space="preserve">   =</w:t>
        <w:tab/>
        <w:t>cripple ALL ORIGINAL AND TACTICAL OPS I gam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iles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  =</w:t>
        <w:tab/>
        <w:t>cripple ALL ORIGINAL game vehicle missiles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1        =</w:t>
        <w:tab/>
        <w:t xml:space="preserve">cripple ALL TACTICAL OPS I game vehicle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"sceasy all", all game vehicle gun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(not yours).  "sceasy to1" will only cripple gun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ctical Ops 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Kramer, CompuServe ID 74040,1170,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"hack" into Strike Commander and write a utility for edi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game difficultly level.  James informed me that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I upgrade missions were impossibly difficult.  (I hadn't playe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much until James' message.  I discovered later that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ed with completing the upgrade missions. After try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 definitely agreed that the upgrade was TOO DIFFICULT.)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ASY will reduce the "frustration level" involved in complete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ASY was not written to allow one to cheat his/her way through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It is intended as a tool to allow your progression through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in a shorter-than-normal time span while still giving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and fun with experimentation.  Please use it with this at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SC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CEASY and enjoy Strik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SC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