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olitaire Suite                 Version 1.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right 1989-1993 By Randy Rasa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18215 Troo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Olathe, KS 66062-92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a collection of seven challenging and add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card games.  It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SUITE.EXE: This is a graphical front-end for all the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llection.  It makes running the games as easy 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licking on a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culation: Also known as "Broken Intervals", this gam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most in skill and logic.  It offers challeng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arding play, and special on-screen assistance to make thing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centration: This is one of the classic solitaires,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ages.  It is easy enough for children to pla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s enough challenge for ad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iot's Delight: Also known as "Aces Up", this game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o play, quite addictive, but maddenly difficult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depends on skill and strategy, but even more on the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dnight Oil: Also known as "La Belle Lucie" and "Three Shuff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Draw", this game is one of the best solitaire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hallenging play and a reasonable chance to win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addictive; once you get into it, you'll be "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oil"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nte Carlo: Also known as "Weddings" and "Double and Qu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is easy to learn and simple to play, ye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ictive as well.  The game offers a reasonabl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kill, yet winning often depends as much on luck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mosis: Also known as "Treasure Trove", this solitaire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active layout and a decent chance of success, bu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llful play and a bit of luck to win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yal Cotillion: This is a two-deck solitaire that require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kill and a bit of luck, along with a good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As such, you can play it, copy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it away as you wish.  In fact, you are encoura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to friends, family, and strangers alike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electronic bulletin board systems (BBS),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s, and disk-distribution services.  All that I ask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remains unaltered and complete, consisting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... Solitaire Sui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DOC ... Solitaire Suite documentation (this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FRM ... Solitaire Suit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HLP ... Solitaire Suit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IF ... Windows PIF (Program Information Fil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ICO ... Windows ic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1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2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PX3 ... Solitaire Suit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1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.CD2 ...... Car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EXE .......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.EXE .....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.EXE ......... 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.EXE .........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.EXE ......... 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.EXE .... 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.EXE ......... 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UN45.EXE ..... Run-Tim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TXT .... Program his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....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.LST ........ List of Support BBS'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TXT ..... Shareware Distribution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files except those marked with an asterick (*)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roper operation of Solitaire Su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VENDOR.TXT file for mo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approximately requires 512K of memory, EGA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capability, and a Microsoft-compatible mouse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Limited Warranty: This software is sold "as is"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s to performance or any other warranties whe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.  Because of the vast number of possible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 which this software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tness for a particular purpose is offered.  The user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risk of using this program.  Any liability of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imited to product replacement or the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is shareware.  If you enjoy it, please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only $15 for all seven games, which get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registered versions on the diskette of your choice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s good for all future updates of th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codes allow you to change a program from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to a registered version.  Essentially, what this buys yo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FREE updates.  If you acquire a newer version of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e from a bulletin board (BBS) or through a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or, you can convert the shareware versions of all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ed versions for you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print the registration form from the initi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send it in.  To print the form, first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is on-line and ready, then simply click on the "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prefer, the registration form can also be printed manu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following command from the DOS prompt (with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and 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SOLSUITE.FRM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just fill out the form and send it, along with cash,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y Ra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215 Tr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lathe, KS 66062-9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contacted via US mail at the address above, or vi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one of the locations listed in the BB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ction describes features and options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s.  Specific game-by-game instructions ar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inter will appear as a white arrow with black ed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left button is used to select the object being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 card or a button), while the right button is used to exit men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three-button mouse, the middle button will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can also be accomplished by pres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elp" button brings up several pages of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the games, which you can view by clicking on the singl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arrow buttons to scroll the display by one line or p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When you are finished reading the help,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Options" button brings up the options menu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our preferences for both generic and game-specific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: Select "Off" to disable the beeps, clicks,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es the programs make.  Select "On" to enable th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Statistics: When this option is set to "On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keep track of your statistics (games played, games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n average score) throughout the game and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when you quit.  (Note: During play, you can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ssion statistics by clicking on the score box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to Concen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and Border Colors: Click on the up &amp; down arrows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: Click on the card back graphic to bring up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card backs to choose from.  This option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idnight O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Stats: This button will clear your statistics (i.e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d and games won).  The change will be display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only be written to disk if you click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lick the "Cancel" button, your stats will not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In Concentration, the "Clear Stats" button only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s for the current player -- all other player's sta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isturb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set things to your liking, you may click on the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to save your preferences to disk, or on the "Cancel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Options menu 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New Game" button will end the current game,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, and start a new game.  Note that the stats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if you have made moves that increased your scor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valuate the layout of the cards and, if you don't lik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, to begin a new game without having it count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"Quit" button to exit the program.  If you have made an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creased your score, your statistics will be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briefly before returning you to DOS.  Another wa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is to press the "Abort" key (F10).  If you press F10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"Exit This Program" option in the pop-up dialog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F10 again), the program will quit to DOS without sav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and thus not giving you a low score if you have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n the middle of a game).  Of course you realiz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ating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SUITE.EXE -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LSUITE.EXE program is a graphical front-end menu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in this collection.  It is possible to play the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nu (by simply running each game from the command lin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makes it a b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 a game, just point at one of the game icons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.  The "About" and "Help" buttons work a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.  The "Options" menu allows you to set the command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each game, as well as providing a wa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codes to convert each of the games from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.  Once all of the games have been conv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bout" box will no longer come up automatically, though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it by clicking the "Abou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ame has it's own registration code that you ent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to select six digits, then pressing "OK" when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.  If the number is correct, the game will be convert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-mark will appear in the appropriate button in the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ore details refer to the last page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any ace, two, three, and f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ed from the deck and form the start of four foundation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up according to the following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suit or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2,3,4,5,6,7,8,9,10,J,Q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,6,9,Q,2,5,8,J,A,4,7,10,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,8,Q,3,7,J,2,6,10,A,5,9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foundations or on any of four wastepiles located ju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ndations.  The top of the wastepiles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 to a foundation, but once a card is played to a waste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not be moved again, except to a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by building all four foundations up to k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involved in playing Calculation, in addition to just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what card goes next on each foundation, is in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up a card you'll need soon with a card tha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time, if at all.  Kings are especially troublesom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not be moved until at least one foundation has been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l strategy is to build on the wastepiles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, but the cards are seldom so kind as to allow thi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: When this is set "On" the next card in each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above each foundation to help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 of what come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all the cards, two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irs.  You may select any two cards.  As you do so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urned over (face-up).  If they match (that is, if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ank, regardless of suit), then they will b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y will be turned back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eople select cards at random, others move sequenti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to the next in row or column fashion.  Either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is game is the opposite of most in that a low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able -- you want to be able to remove all cards in as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as possible.  Though becoming proficient at this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ent to a large degree on strengthening your short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, luck plays a role as well.  A good score requir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ll an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n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Player Mode: Concentration has a option called "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Mode", which enables up to ten people (or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under ten names) to keep their statistic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.  When this mode is enabled,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menu at the beginning of each game, from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n existing player, add a new player, or delete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from the list.  Each player's name can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fteen character long.  In addition to keeping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each player, this mode allow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or each player as well.  This means tha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have his or her own screen color, card back,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.  When multi-player mode is disabled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ring up the player list for each new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options set in this mode will serve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 new players which are added in multi-play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Deal: When this is turned on the cards will be deal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iot's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uses a standard 52-card deck (no jokers), with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ed high, above kings.  The game is begun by dealing fou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row.  You may discard any card that is lower than an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suit.  When no more cards can be removed, de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ards onto the remainder of the previous deal and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cards.  If a pile is completely depleted, you can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from the top of another pile into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tinues in this way, dealing four cards at a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ing all possible cards.  The game is won if only the four 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ery careful of which card you move into spaces. 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ination is to move aces into spaces as soon as possi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it is advisable to consider other possibilitie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rds can be freed up with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Assist" option is enabled, a box will appear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saying "More Moves Possible" is there is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vailable.  It might be a good idea to enable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yourself missing obvious moves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four cards are dealt from the deck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ack (there is no "Deal" button).  You can also right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empty area of the screen to 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st Option: When this option is turned "On"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ed when more mov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iot's Delight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dealt face-up, one card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five rows of five cards each (the tableau), with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eck held in reserve for late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remove pairs of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  These cards can be any combination of colors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rank (eg: a 3 of hearts and a 3 of spades)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adjacent to each other in a row, column or diagon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removal of a card does not make the two cards besi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djac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moving all possible pairs, the tablea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idated, which means that the remaining cards in the tab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"backed up" (moved to the left, then up, 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der) to fill in the blank spaces created by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s.  Cards from the reserve are then dealt into the new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spaces and the process of removing pairs begins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 can be consolidated and re-dealt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won when the entire deck has been removed, or lo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 feature can be used to "un-remove" cards (that i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m to the screen sfter they've been removed)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s an undo buffer that contains all the card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since the last deal.  You can pull these card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 by pressing the right mouse button or clicking on the "Un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  The buffer is "last-in-first-out" -- the last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from the screen will be the first cards returned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 to the undo feature is that it cannot go back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last deal.  So once you remove some card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al", they're gone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e Carlo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: This button will initiate a re-deal, in which th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in the tableau are consolidated, and new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lt from the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: Selecting this button will cause the program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all the possible pairs in the tableau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 is displayed, you will be asked to continue (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), or exit (right mouse button)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s can be made, a "No more pairs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dnight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uses a standard 52-card deck (no jokers). 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the deck is shuffled, then dealt face-up, one ca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, into seventeen piles of three cards each.  The last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by itself as an eighteenth pile.  These piles are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fa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bject of the game is to move all of the ca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een fans into four new piles, arranged by suit, in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 (low) to King (high).  These four destination piles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"foundations".  Only the top card of each f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moving cards from fans to foundations, ca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moved from one fan to another, building down in su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y submerged cards can be freed up for 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or to other fans.  Once a fan becomes empty (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resented my a dashed line where the fan was), no mov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o that f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made all the moves you can, from the fa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nd from fan to fan, the remaining cards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s may be reshuffled and re-dealt in the same manner a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game (three cards to a fan).  In all, the de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uffled three times (once to begin the game, an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some point during the game, you may draw one submerged c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n and play it on any valid foundation or fa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to save this draw for as long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oint to one of the foundations and click th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"manual-auto" mode.  This function is,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lies, a cross between manual mode and automatic mod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 foundation, the fans are scanned for possible mo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valid moves to that foundation will be ma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Mode: When this is set to "On",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cards from the fans to the founda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relieve you from having to worry abou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 moves, so that you can concentrate on strateg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set to "Off", the game is essentially in 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need to make all moves to the found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self.  This option is provided for those tra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ed souls who might consider auto mode to b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 Speed: This allows you to adjust how fast the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in auto mode.  Click on the left and righ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pointer along the scale from "Slower" to "F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fastest setting, cards are moved as fast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 blur of action).  The slowest setting is "single-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in which you will be prompted before eac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.  You will need to experiment to find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foil Option: 'Trefoil' is the name of a variation of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il in which all the aces are placed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s at the start of the game.  This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e game a little easier to win, since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er cards to move to foundations.  If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foil option while a game is already in progres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finish the current game before the ch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y Option: When this option is turned "On"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oice of whether or not you want to replay a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Mode: When this option is set "On", the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will be used when shuffling the deck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event lower cards of a particular su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ied by higher cards of the same suit.  Thi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 of removing most of the potential block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 you will still not win every game, but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st thing I've seen to a sure thing.  This mod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the first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enge Scoring: When this option is turned "Off"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 the standard scoring method, where each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th one point.  When set "On", an alternate scor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, where you get five points for each card play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ation, plus an additional five points for each c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un" of more than one card.  Bonus points are also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inning the game without using all the shuff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uffles Left   Draws Left    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   ----------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          1        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0         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         1          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0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         1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can see, this significantly changes the strate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from simply removing as many cards as you ca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ing up runs whenever possible.  If you enabl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, you may want to disable auto mode so you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chance of creating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ffle: This button will initiate a shuffling of the de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ll of the cards in the fans are picked up, shuff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n re-dealt.  If no shuffles are left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message "No shuffles lef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: When you select this button, you will be asked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 (fan) to draw from.  When you select a fan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llowed to select one card from that fan to dra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hange your mind and decide that you don't want to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after all, press the right button to exit draw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a card, it will be removed from the f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right corner of the scree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to select a destination. 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 fan or foundation and press the left mous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he drawn card to the selected fan or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This is similar to a draw, in that an entire f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lower left corner of the screen, bu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llowed to look, not touch.  To exit peek mode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twice.  You can also peek at a p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he right mouse button while pointing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s from one fan to another, from a fan to a found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draw.  You cannot undo a shuffle.  You can take ba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ves at once by clicking 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mo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uses a standard 52-card deck (no jokers). 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he deck is shuffled, then four piles of four cards ea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t at the left.  The piles form the reserve, and the top c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rd is dealt to the right of the first reserve, form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foundation.  As the other cards of the same rank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, they may be played in a column bel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forming the other thre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dealt from the deck three at a time, with onl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available for play to the fou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built in suit, regardless of order. 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any card of the same suit may built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.  On each lower foundation, a card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f a card of the same rank has been built on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he first foundation card is a three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ny heart can be played on the first foundation as so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, say, for illustration, the seven and nin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the second foundation is  the three of clubs.  I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nine of clubs become available, they can be played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, but no other club can be played until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rt has been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 cards have been dealt from the deck, you may rede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as you like, until either the game is won (by 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to the foundations) or lost (no more mov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"peek" option is enabled, the reserv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all of their cards can be seen.  This allows you to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otential blocks before beginning the game.  The sit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out for is two cards of the same rank in the same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e, especially is the lower card is of the first foundation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is the case then the game is hopeless, at leas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ning, though you can still play it and perhaps even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abl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o deal cards from the deck, simply click on the car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deck is exhausted, click it again to gather the card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in preparation for a re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ek: When this is set "On" the reserve piles will be sprea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at all cards can be seen, thus helping you sp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haps avoi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en Filled Foundations: When this option is set to "On"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ed foundation will be "darkened", otherwise, if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ff", the foundation will be overwritten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PLETE".  Either way, the purpose is to show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 cards have been moved to that foundation.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 you want to us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the deck saying "Move Possible"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n information message -- you are not requir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when one is available.  The lay of the ca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rve piles may make some available moves ill-advised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mosis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allows you to undo (ie: take back)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s.  You can take back all the moves at onc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yal Cot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uses two standard 52-card decks (no jokers) de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.  The game is begun by dealing twelve cards in thre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our cards each, forming the left tableau.  The right 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au is formed by dealing four rows of four cards ea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wo columns between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ations are formed in the following sequences for each s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,3,5,7,9,J,K,2,4,6,8,10,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,4,6,8,10,Q,A,3,5,7,9,J,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eft wing of the tableau, only the bottom car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is available for play, and spaces are never fil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wing, all cards are available, and spaces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from the wastepile, or, if there is none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 are turned up from the deck one at a time, and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o the foundations or the wastepile.  The top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epile is always available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s one if all eight foundations are completed, or lo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able, if you have a choice, to play from the left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thus freeing up additional cards.  In the right w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make a move merely because you can.  It is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to make a space until a desirable card to save turn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has a "semi-automatic" mode that you can invo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on one of the foundations when no card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then look through the left and right w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au, plus the wastepile and top card of the deck,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s it can to the foundation you select.  Take car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, though -- the program may not always make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also has a "peek" featur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e contents of the deck or wastepile.  Simply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pointer over the deck or wastepile and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Dealing: If this is set "On", then c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from the deck automatically. 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"Off", you must click on the deck to turn up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ert: When this option is turned 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 you to any available moves by displaying a messag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k saying "Move".  Note that this is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essage -- you are not required to mak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o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yal Cotillio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: This button simply "takes back" one move (deck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tepile, tableau-to-foundation, etc.). 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can be done defaults to ten. 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to set the number of undo levels to any numb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00, though you may run out of memory at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ommand-line option "/Uxxx", where "xxx"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1 to 200.  For example, to set Royal Cotillion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-level undo, use "/U100" on the command line. 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all the moves at once by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Hand: By clicking on this button you can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game and redeal the same hand if you wan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c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, while not a Microsoft Windows program,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ndows.  The program must be run in full-screen mod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running in 386 enhanced mode the "High Graphics"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Options ... Display Options ... Monitor Ports in the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) should be turned off.  The included SOLSUITE.PIF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  In addition, adding the following two line to the 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SYSTEM.INI file may help improve perform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taire Suite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pTimerPorts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cTime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included a Solitaire Suite icon (SOLSUITE.ICO)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n the Program Manager.  There's not room for all th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this program for Windows, but you should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f the individual games share common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C -- "No Cheat" option disables the F10 (abort) key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find yourself unable to resist temp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CD -- This option may improve the screen display on monochrom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 This option simply changes a few colo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rove contrast on LC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.ext -- This option is for alternate data fil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ussio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SOLSUITE.EXE ha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xxxxxx -- Converts the appropriate game from share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version.  The codes may be strung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vert more than one progra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W -- Converts all the games back from registered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 games keeps track of the score (the number of card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d to foundations) and the number of shuffles and draw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during the course of the game.  Also displayed ar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games you've played, the number of games you'v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xpressed as both a number and a percentage, and you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game, the statistics are written to disk,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name.DAT (where "filename" is CALC, CONCEN, ID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n the data file specified on the command line.  The data fi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he preferences you set i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a data file on the command line, start up a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yntax (for example, using Calcu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several different people to use the same cop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ame machine, yet keep separate statistics for each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suppose three people (Tom, Dick, and Harry)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at various times on the same machine.  They could each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ep personalized data files, containing their scores an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would use his data file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C TOM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Dick and Harry could have data files called DICK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RY.DAT.  Note that the "DAT" extension could be "SCR" or "HGH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, as long as it is three let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Use of this capability pretty much preclud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SUITE.EXE menu program.  If you're really intent o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scores for two or more players, you might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unning the game from separate directories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ive with the version 1.07 release, the registr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hanged from a command-line to a menu-driven metho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des.  I'm aware that this may cause a bit of confus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-time users, but it allows me to provide a little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lier way of entering the codes for inexperienced users, pl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s the program sizes a b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ill enter the registration codes via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only SOLSUITE.EXE will accept the registration codes. 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same (/Rxxxxxx), and you can string together as many cod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n the SOLSUITE.EXE command line (i.e. "SOLSUITE /R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yyyyyy /Rzzzzzz" etc.).  If you find the command l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han the menu-driven method,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ration procedure has the following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name of the EXE files must be correct (i.e. as spec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ing 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cannot perform the registration procedure o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i.e. an EXE file processed with PKLite, Di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EXE).  The EXE file may be compressed after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, but not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ease do not distribute registered version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also change the programs back to shareware vers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-clicking the registration buttons in the SOLSU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menu or running SOLSUITE.EXE with the "/SW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rgument (this converts all programs at once)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to "un-register" the programs if you wish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long to anyone.  Also, please include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under the "Legalese" section of this documen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