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surper - Game Documentation,  (revision 0.05 1993-09-21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  - TurboPascal 7.0 and TriDoor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oor Communications and Onlin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2,1993 Triumph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8)263-4247 / (508)263-8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The Game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if you li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reading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 of Durunghin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 level, 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mad wizards run around looking for fool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, they will try to convince you of their good intentions.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easures will need a certain ability to be reached. Elves w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nd it useful to be able to read elvrunes. Some treasur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, waiting for an happy adventurer to stumb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Team Play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'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no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city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, including their lif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Character creation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-Shortcuts to success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 to achi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re is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 of course give you pain and death to, but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s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even ca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 howev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lways gonna need in this kind of game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ies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out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