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-94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of this software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users for them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Backup Copy of the Floppy Disk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Operating Overview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of Video Poker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Play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Retur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Return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Video Poker Game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Game Variations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ive Jackpots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Game Feature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HELP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ing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, Holding and Drawing Cards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Joker and Deuces Wild Options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Warning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aching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Payoff Table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High Pair Limit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Credits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Default Settings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Game Features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 Analysi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zing Any Hand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Return Display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 Total Return Analysis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nalysis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Draw Mode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lay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perations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Concept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Copy of th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make a backup copy of the Video Poker T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guard against unforeseen damage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especially true if you will b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floppy disk rather than copying it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An easy way to do this is to use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Have on hand the original and a spare floppy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use the A drive, at the DOS promp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COPY A: A:      (followed by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Assuming this is the A drive, at the DOS promp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loppy in the drive so that your personal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an be saved on it in the VPTUTO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VPTUTOR.*    (followed by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gram features operate by clicking o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r typing the first character of the command. 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1 at any time to get a summary of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mong other things, this affects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In graphics mode, the cards are larger,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In text mode, the cards are smaller, and the nu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s are the same size as other number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n EGA adapter (with at least 128K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and an EGA-type monitor, or if you have a VGA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should automatically use the graphics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different adapter (MDA, CGA, MCGA) the game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 mode.  If you believe that the automatic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wrong choice for your computer, the sele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with a command line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guessing the upcoming cards (having a "hunch")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lay whether that hand is a winner (E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) or loser in the long term.  But we haven't go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overall game.  When we sit down to a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e expect to win or lose?  How can we compare two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payoff tables?  We need a measure analog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turn, but for the entire game rather than just a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pair or greater.  The addition of a payoff for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created the immensely popular Jacks or Bett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ing chart summarizes versions of these gam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First, the total returns for video poker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 Some games even have returns which exceed 100% (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expert p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Almost no machines have a 100%+ payoff when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et is placed.  You need to trade off the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jackpot during your playing session with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sing your stake before the end of your trip in decid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ins to play.  Consistent, long-term, expert video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should always play the maximum number of co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a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ame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hold the interest of video poker players, casin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troduced other variations to these games.  Many Jac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machines offer higher payoffs on certain values of f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nd hands.  For example, a hand of four aces or four 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ay more than four of any other value.  These "Bonus F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nd" machines add fun to the game by adding a payoff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of a kind and the elusive straight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pular addition to the game is a super jackpo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oyal flush.  A royal flush is sequentia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ppear on the screen in order 10 through A or A through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inos will pay extra for either order, while so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ay for one case.  Since there are 120 different orde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cards may appear, the hand is rare, and the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20,000 : 1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tisfy players of Deuces Wild games who feel frustr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hieve a natural (no wild cards) straight flush or f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nd but don't get paid extra for it, mach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with bonus payoffs for thes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ng supports the non-wild card versions of video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Bonus Four of a Kind and Sequential Royals)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when played for the first time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UTOR.INI file present) is the Jacks or Better gam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it can be set up by the player to master other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Modify the pay tables (including a 0 payoff f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) to get the Two Pair or Better game, or change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limit and payoffs to model various Tens or Bett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tal return calculations to compare video poker g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.  Remember that machines with different pay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playing the hands differently, so always se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machine you intend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software, which also includes support of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a Kind, Joker Wild, Deuces Wild, Deuces Wild with Jo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oyal and other gam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even bigger than the usual jackpot, many casino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games with a progressive jackpot. 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the casino (or in a number of casinos) ar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electronically.  A tiny portion of each bet pla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maximum coin royal flush (or other high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pot, which continues to grow until some lucky player hit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it, the jackpot is reset to the usual non-progr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If no one hits the jackpot for quite a while, it can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, and add significantly to the machine's total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cover situations offering paybacks of 102% 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you will probably have to fight for a s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 must change as you reach to hit that jackpo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en setting up the program to match progress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casinos that the payoff must be entered in coi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able, whereas it is usually shown in dollars in the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utton to increment the bet, or the BET 5 button to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value.  The bet size will remain the same from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, and it is not necessary to set i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 Using a mouse, click on the DEAL button, or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as two or more buttons, just click the right butt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hand is already a winner, the hand ty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pace&gt; or &lt;Enter&gt; key, click on the DRAW button,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  If you have made the correct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rds will be dealt to replace those not hel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de the best choice and the WARN mode is on,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will be displayed, and the correct play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documentation, which include options fo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a Kind, Joker Wild, Deuces Wild, Deuces Wild with Jo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oyal and other gam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 you play is checked by the program to see if you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ards.  The number and type of errors made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en in the ANALYZE PLAY screen (see below).  The MODE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have the program also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cards as soon as the error is mad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which hands you played incorrectly, leave the game in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f instead, you do not wish your play to be interru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arnings, use the MODE WARN command to disable W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early stages of learning a new variation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, it can be helpful to have the game show you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hold for each hand.  This can be an easier way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king repeated errors.  Use the MODE COACH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f you wish the correct hold/draw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hine with any real or imaginary payoffs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for play on a particular video poker machin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ayoffs to match that machine to get correct play ad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aintains a basic pay table for a bet of one tha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 according to the actual bet.  Also a special royal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pot is used when the bet is set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,535 coins for a bet of five (13,107 for a bet of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or Better game), set the high pair payoff to zero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high pair limit to PAIR OF ACES will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lightly, but isn'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e program, select QUIT from the main menu.  Choos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ub-menu if you wish to save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and cumulative play information from the ANALYZ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next session.  Select NO SAVE to star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1000 credits and the play informatio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current user configuration is sav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VPTUTOR.INI in the directory where VPTUTOR.EXE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DOS versions before 3.0, VPTUTOR.INI may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nstead).  The configuration in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payoffs, high pair limit,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Note that this configuration data is kept fro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ssion no matter whether SAVE or NO SAVE is chosen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of typing H, or clicking on the HAND INF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to the other 16, type P, or click on the PAGE UP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utt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splay by typing C or clicking on the CANCEL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can choose to see the existing TR display anyw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 or clicking on EXISTING.  Or third, you can beg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analysis based on the current pay table and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kill in playing video poker is involved i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rds from the initial hand to keep and which to re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you draw the new cards is entirely luck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is where a lot of the fun comes in).  If your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ake the maximum use of your practice time, the dra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rds can be dispensed with.  Use the MODE NO DRAW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 DRAW mode, and the DRAW button will never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once you have selected the cards to hold, click ag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 button.  Your play will be checked for error,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itial hand will be dealt.  While in NO DRAW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will not change, and only error statistic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for the ANALYZE 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automatically.  Choose the MODE SLOW AUTOPLA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MODE FAST AUTOPLAY command, and the computer wi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f video poker as quickly as possible (turn off th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aximum speed).  Run relatively short session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the range of results that are possible when you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hours in the casinos.  When run for overnight or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this command allows a way to verify the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turn calculations.  Use the play analysis feature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esults for a long run compare to the predic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UTOPLAY mode, the credit display is updated only onc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hands to increase speed (graphics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Four of a Kind, Joker Wild, Deuces Wild, Deuces W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ker, Sequential Royal and other game variation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entitled to free support via mail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receive updates regarding new product int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to receive a registered copy of Video Poker Tu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($30.00 outside the US).  Please se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ayable to Panamint Software (in US dollars drawn on a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), or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o, NV  89509-1669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residents, please add $1.75 sales tax. 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specify desired floppy disk size (3 1/2" or 5 1/4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can be printed on your printer by typing 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notice screen which is displayed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