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 O R D    F I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Word Fill, Version 2.2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Share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Fill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, 1993, 1994 by Ssorg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, Ssorg Software do hereby grant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5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fifteen (15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make a registration payment.  Using this softwar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fteen (15) day evaluation period, without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Ss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Word Fill, We authoriz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dividuals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s are hereby granted permission by u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Fill diskette for their own use (for evaluation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for other individuals to evaluate, ONLY w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Fill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Word Fill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s that are part of the Word Fi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Fill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$10.00 in the U.S. and Canada, or US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Word Fill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eement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Word Fill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52.227-7013 (DFARS 52.227-7013).  The Contracto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facturer is Ssorg Software, P.O. Box 6213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lando, Florida, 328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