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 O R D     F I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Fil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FILL22.ZIP   Word Fill ver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n please use the name "WFILL22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, word, education, learn, game, t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s - Word Game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Fill, game, puzzle, word, education, learn, game, t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l-in-the-Word type puzzle program. Several skill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, "Boss" key, and the option to enter your ow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l-in-the-Word type puzzle program. The program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ve number of puzzles of different types and ski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t's stored word database.  The skill level determine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ey" word or number is provided.  There are options f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toring a puzzle from a file, changing the screen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inting out the puzzle.  In addition, the user can ent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selection of words to create a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egistered users will recieve 90 days of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lephone, mail or through Compuserve), all documentation,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software, and a free game ("Crypto Clu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