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This means, that you can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Without any changes, for at most the expense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however, and you want to consider it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will receive a manual page to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ull instructions to make it possible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. You can score many more points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o register, you have to send $US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ogv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Heemskerckstraat 11-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6 GB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upply your name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see you next ti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