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un CATALOG.EXE to see Software Visions awesome FADING cata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music and flying STARS! (fading requires VGA,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igitized music) You can also browse and print 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