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Man     *    Instructions &amp; Troubleshooting Info     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Ma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lectro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ELEC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ELECTRO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 or SB Pro, only run Electr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Electro Man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Electro Man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it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lectro Ma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Electro Ma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lectro M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lectro Ma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lectro M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lectro Ma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lectr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lectr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Electro M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lectr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lectro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Electro Man directory by typing "CD \ELECT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ELEC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lectro Man, you must install Electro Man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Electro M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 Electro Man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.  We recommend setting your sound card to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1, and interrupt 2, 5, or 7.  Other settings may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Ma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Electro Ma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Electro Ma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