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have purchased the MOST ADVANCED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on the market today. Please read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best utilize all of the incl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learn how to analyze and play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(lotto) game of your choice...  TO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 "The  COMPLETE  Lottery  TRACKER  &amp;  WHEE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CKER &amp; WHEELER) Version 5.0 is a totally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new screens and  several new 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version over all previous versions from 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functional capacity. Some of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highligh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, easier database access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analysis charts now view on screen,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Trend Chart and Statistics Charts now allow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numb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Description Box with each analy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0 SYSTEM program will actually MERGE with TRACK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bets for Roll Your Own and Combine those b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Bet Slip feature - Wheels combinations view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with PA Super 7 game and the new POWER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oo many other enhancements to list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you have selected the most popula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market today for PICK-5, PICK-6 and PICK-7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7 and POWERBALL lottery (lotto) games. We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ners located and playing various lottery ga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. In fact, at the time of this writing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Lottery  TRACKER  and WHEELER" is sold an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50 U.S. States and OVER 36 foreign countri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dent that you are using a tested and accept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handicapping" (TRACKING) and using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(WHEELING) when playing your lotte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"The  COMPLETE  Lottery  TRACK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" is designed for use by MS-DOS (IBM/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hich utilize an MS-DOS or PC-DOS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isk Operating System.  A single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dual disk drives are highly recommended, 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ual drive system with a hard disk is ide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required to fully utilize the capa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however, this new Version 5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int files which you may edit with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or "parse" with mos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 color monitor will enhance your enjoy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this is  not a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 COMPLETE  Lottery TRACKER  and  WHEELER" (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) will allow you to store UP TO 1000 pas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numbers and dates (including UP TO 2 BONUS number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ual drive and/or hard disk sys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360K single disk drive system,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atabase diskette for your lottery pas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s all previous program versions,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requests, suggestions, comments and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stomers who use lottery software products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lottery software produc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Please feel free to forwar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 as we will consider tha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 releases. Also, we have many, m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isfied customers who have won large cash priz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program. Please drop us a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winner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Or  Dual  Driv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single drive or a dual drive system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 system with a hard drive but do not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WHEELER program on that hard drive,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into your "A&gt;"  system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o start the TRACKER &amp; WHEELER program.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If you wish to start the program from your "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simply change to your "B&gt;" system drive a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in your "B&gt;" drive, type LOTTER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WHEE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ote  About  Single   Disk  Driv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TRACKER and WHEELER program on a 360K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mputer (on a system without  a hard driv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separate lottery database diskett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insert the database diskett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an IBM-PC or XT class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 drive. There aren't too many syste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however, you CAN still run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.2 Meg 5.25" drive or a 3.5" 720K driv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 In fact, you can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to a 1.2 Meg 5.25" diskette if you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ingle disk drive, which will als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problem. In any event, you can store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records, PER FILE, on any system with a single,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hard drive, 720K drive, or high density drive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, you can store as many lottery databa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Onto  A   Hard 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batch program on the TRACKER &amp;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which includes an install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H. INSTALLH will install the TRACKER and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to your hard drive. With the TRACKER and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either your "A&gt; " or "B&gt;" system drive,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INSTALLH d:, where the "d:" represents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install the TRACKER  and WHEE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wish to install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  on your "C&gt;" drive, pl 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into  your "A&gt;" system  drive  and at the "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, type: "INSTALLH C:". This comm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-directory on your "C&gt;" drive hard disk called \EO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KER and WHEELER program, simply go to 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&gt;" system drive and change to the EOL subdirectory (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OL at the "d&gt;" system prompt),  then type LOT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KER and WHEE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STALLH.BAT program is included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customer hard drive installation. The TRACK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 disk is NOT copy protecte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/PC-DOS "COPY" command to install the TRACKER &amp;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We recommend that you first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\EOL and copy the program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begins, you will see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Speed  of  Tracker  and  Wheeler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IBM/Compatible computers, some of the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y take two or three  minutes whe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 for display or printing.  The larg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in any case), the longer the data compi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any event, from our in-house tes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e longest compilation time for a 500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hould not exceed about 6-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quired to make a keyed entry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WHEELER program checks to see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s been entered. The TRACKER and WHEELE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nvalid entries or provide a scree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ntries occur. Pressing &lt;ESC&gt;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nu level i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&amp; WHEELER program is NOT Copy Prot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allowed to make a backup cop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 You specifically DO NOT have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give to other computer   users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 s Manual rear cover for Copyright an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additional information. If you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and require replacement, refer to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entitled "Damaged Disk Replacement Polic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program i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5, PICK-6, PICK-7,  PA Super 7 and POWERBALL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ere you choose from UP TO 80 numbers.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the largest U.S. PICK-6 lotter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54 (New York 6/54, etc.). We have de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lexibility into the TRACKER  and WHEELER program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tery drawing choose from numbers  chan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ttery data base to accommodate them. We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of a possible 6/59 or 6/60 National U.S. lot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ometime in the future. If this does occur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ELER will be ready! NOTE: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create a NEW lottery data base wheneve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ber CHANGES in the  game you play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balls and machines will change,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for those games will be different from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game. A new feature of Version 5.0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PA Super 7 game and POWERBALL. T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require that you setup the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PA Super 7 and POWERB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 is where you begin every sess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&amp; WHEELER program. Here is wher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atabas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begin a new lottery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also allows you to specify the type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ottery betting slip so you can customize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HEELER program to display Wheeling System bets o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ets in a ticket format similar to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betting slip for the game you pla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OUND and COLOR ON/OFF in thi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ottery Datab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ot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&amp; WHEELER V5.0 ia designed to stream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atabase selection process. Each time you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&amp; WHEELER program, you will select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wish to work with. By  highlighting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t the Select  a Lottery Database choic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 shows the current directory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press &lt;Tab&gt; to move to the Path: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a different directory or disk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ttery databas 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ottery database files have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.EOD'. If you have a previous version of the TRACK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and are currently working with databasa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NUMBERS.EOL, simply use the DOS RENAM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lottery datab ase file to any file 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'.EOD' file name extension. Your filename must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 and should be descriptive of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 actually i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NUMBERS.EOL   NY6-54.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Lot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otto data base is a simple process for PICK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6, or PICK-7 lotto games. Select the SYSTEM SETUP "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menu and then highlight   the Select a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r simply press "S" to invoke that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 shows an image of the Select a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in the main Select a Lottery Databas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Tab&gt; key to move to the ADD a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press &lt;ENTER&gt;. The screen which follow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parameters of the lottery gam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You are first prompted for an eight (8) dig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data base you wish to create.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file name that will help describe the lot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file, such as: "NY 6-54" or "FLA5-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Just about any character can be used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describe file path locations like the "\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characters. You can have any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P TO 8. If your file name has less th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press &lt;ENTER&gt; to continue to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il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name your lotto data base file, you can now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at file which will appear on som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process where you simply typ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tains to your data base file. An examp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Y ork 6/54 Game". You have UP TO 23 character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escription. Again, we suggest you us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sense for the lotto data base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ess than 23 characters for you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 ER&gt; to move to the PIC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TRACKER and WHEELER for PICK-5, PICK-6</w:t>
      </w:r>
    </w:p>
    <w:p>
      <w:pPr>
        <w:pStyle w:val="PreformattedText"/>
        <w:bidi w:val="0"/>
        <w:spacing w:before="0" w:after="0"/>
        <w:jc w:val="left"/>
        <w:rPr/>
      </w:pPr>
      <w:r>
        <w:rPr/>
        <w:t>,PICK-7, PA Super 7 and the new POWERBALL lott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new game capabilities there are 4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fields which must be filled in to spec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&amp; WHEELER the type of gam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OTTERY PI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 Lottery Pick number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number, (eg.: 5, 6, or 7).In the case of th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7 lotto game, however, the Lottery Pick is 1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You Pick number is only 7. This added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TRACKER &amp; WHEELER program that the analys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ttery commission selected numbers is 10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which will be made on a lottery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is only 7 numbers. In any event,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the lottery commission selects  in each draw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additional BONUS number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BONU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&amp; WHEELER is designed for up to 2 BONU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layers of the Australian Lotto Gol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an set the program for the two BONU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at game. If a BONUS number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play, the TRACKER &amp; WHEELER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whether this is a POWERBALL type game.  POWER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 which has a separate drum of ball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the regularly selected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llows for the BONUS number to possibly repe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numbers. In fact, the only way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s by matching the POWERBALL with a regul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eparate analysis of the POWERBALL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good chance that the POWERBALL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elected numbers, on occasion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 in the Analysis area when you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POWERBALL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ICK FROM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will now work with any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 TO 80. In other words, the New York 6/54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number of 54, or the Massachusetts  6/42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number of 42, and so on.  Enter the PICK FROM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in this field and then continue to the YOU PIC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YOU PI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program now works with gam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Super 7 so the YOU PICK number can now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commission PICK number. Simply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6, or 7 to describe the game you play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lections you make on that game's lotto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 Path for Your Lot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lection of the ADD New Lottery Data B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entry field. This entry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 location for the placement of you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ile.  When you ar rive at this fiel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ion is the default driv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store the TRACKER and WHEE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"D&gt;" drive sub-directory called "\EOL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Path is "D:\EOL". You can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ata base in that location or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directory. This option makes the new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 extremely flexible whil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ultiple lotto data bases in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e entry fields for you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simply press the &lt;Esc&gt; key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Lottery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lottery database is as easy as selecting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use.   From the Select a Lottery Databas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ETUP Menu, simply highlight the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lect and press &lt;ENTER&gt;.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highlight the DELETE  button and press &lt;ENTE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lottery database from the disk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pecified. BE CAREFUL, unlike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&amp; WHEELER, the database is GONE onc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 TRACKER  and  WHEELER  Lottery  Data 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TRACKER &amp; WHEELER program Version 4.0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ctually performs the convert func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, however, name your database with an '.EOD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See the information given to do this under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tery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ning  Numbers 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NUMBERS BANK is where you maintain and stor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ottery drawings and dates. You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/CHANGE, or DELETE drawing dates and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f this is your first time using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, this is generally wher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fter finishing the initial SYSTEM SETUP.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rawings Dates And Numbers Must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ottery Data Base Before You Will Be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TRACKER and WHEELER Program. 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will come to life as more and more entri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ttery data base.  Select the NUMBERS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Screen Main Menu. You will see three sel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ENU: ADD Winning Numbers, View Lottery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Lottery Data Base.  Either Highlight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r type the "key" letter ("A", "V", or "E"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inning Dat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past winning dates and numbers, select ADD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e NUMBERS Menu. After a short pau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 the ADD Winning Numbers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sor is blinking in the first charac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E field. The TRACKER and WHEELER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lottery drawing date as MM/DD/Y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don't want to be   here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Intro Screen Main Menu. Let's add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ate and numbers.... You should hav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ate and numbers to enter. If you do not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 input of dates and numbers,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o to EDIT Lottery Drawings and remov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which you don't want. We will go through ADD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VIEW Lottery Data Base, and EDIT Lotter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move a "test" date if it is not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 ADDING a drawing date a nd accompanying number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rocess. Enter the Month, Day, and Year for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ate. Note that Month and Day numbers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must be added as "0" and then type "1" through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&lt;ENTER&gt; (or &lt;RETURN&gt;, on some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method ONLY applies to the DATE fie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ast winning lotto numbers which are less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ype "1" through "9" and then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leading "0" for those numbers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RRECT DATE! The TRACKER and WHEELER will t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ield greater than 12 or a Day field greater than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quickly nearing the year 2000, we have n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the Year field.  If you enter an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, #, - , etc.) the program will prompt you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date. Remember, if you make a mista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 back and make a change or press &lt;ESC&gt;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ate field. The TRACKER and WHEEL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base of lottery drawings entered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uplicating a previously entered date. I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found,  you will see a system message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date already exists. If no duplication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s found, the cursor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rawn entry field. If you have not entere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et, do that now. Note that you do no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unless you are entering a date number 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. Entering the officia lly drawn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you play can be entered in any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eck each drawing number enter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within the CHOOSE FROM range,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 drawn number from the same date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invalid (alpha) character has been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number. After you have entered all 5, 6 or 7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numbers for your specified drawing date, (plu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, if applicable), a system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the entry is correct. Type "Y" or "y" fo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or "n" for NO. If you type "N" or "n",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disappear and the cursor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nth entry field. If the date and numbers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numbers will appear at the top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more dates and numbers the drawing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your screen will grow in number with a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entry. With each new date and numbers ent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bove the date and number entry field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otal number of dates and drawings in you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 After each date and accompanying number en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WHEELER will ask if you want to ADD mor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. If you type "Y" or "y" the cursor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entry field for the next date entry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or "n" you will be prompted to press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Scree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cess may seem relatively simple,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process to enter winning dat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is checking the accurac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 make! This is an added feature of "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RACKER and WHEELE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Lotter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r PRINT the currently selected lottery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UMBERS heading on the Intro Screen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ghlight the VIEW Lottery Data Base choice or typ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 choice. You can view the lottery data 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 en by using the UP/DOWN arrow keys and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At any time you can select the optio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ata base by pressing 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Delete  Lottery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find an error in a dat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dded to your lottery data bas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you can use the EDIT Lottery Data Base fe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heading on the Intro Screen Ma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EDIT Lottery Numbers choi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type the letter "E" to invoke this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ottery Numbers screen is very similar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s screen in  appearance,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VIEW Lottery Numbers featur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and PgUp/PgDn keys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ottery data base, however, we ad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keys to edit individually dra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o t he number or date you wish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edit. If you wish to DELETE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move to the line for  that draw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-D to erase that line from the data base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them wish to UN-DO then, press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previously made changes. Press the &lt;END&gt;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ave the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 selection from the Intro Screen Main Menu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TRACKER and WHEELER module that analyz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ata base numbers to help you select which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You will be able to select from SCREE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rend Charts, NUMBER STATISTICS, SKIP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NUMBER SEQUENCE, NUMBER OCCURRENCE, REPEATING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XT, DATABASE SEARCH and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more analysis than any other lott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is is your first time u sing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, or, if you have just created a new lottery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10 drawings in your data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is menu selection. To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eatures of the TRACKER and WHEELER program, se 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rom the Intro Screen Main Menu and the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alysis choice and press &lt;ENTER&gt; or type the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at analysis feature. What follow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rend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 base view, The SCREEN TREND CHART, giv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  format, a HIT FREQUENCY of each numb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light and dark bars represent the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you can see at a glance, which nu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s HOT (well above the average hit r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, DUE (well below the average for all numb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(right at or about the average for al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chart shows the CUMULATIVE hit frequ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umbers in the lottery data base.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"overview" of the hit performan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ut it doesn't really help when look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of individual numbers.  Some people lik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DUE or EOL COMBINATION numbers when selecting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 the PLACE YOUR BETS Menu. The numbers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sing this cumulative hit basis. If you identify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numbers, you should select YOUR O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CE YOUR BETS Menu.  As we have sai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have customers who have won SUBSTANTIAL cash priz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is chart. It is up to you to decid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numbers to play. If your CHOOSE FROM numb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, press the RIGHT/LEFT arrow keys to change the char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press "A", an AVERAG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/disappear on the graph. Use the new SORT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ttery database vie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 Trend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ta base view. The SPOT TREND CHAR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SCREEN TREND CHART. This chart was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end chart that many lottery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" suggest you create with pen and hand -wit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! First of all, you receive a sort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copy" listing of dates and number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 to ALL of the drawings in your lottery data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Next, all of the draw ings included i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CHART are compiled for you, producing a HIT SC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hart. This HIT SCORE shows the "HOT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+", the "DUE" numbers as "-", and the "AVERAGE"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"A". If your data base includes BONU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ear in the chart as a "B"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o visually check for the hit trend of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erms of when the numbers appeared in a se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at the end of this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CREEN STATISTICS Chart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st number of drawings to include for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requency. Press "V" for the view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Statistcs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ata base view. When you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HART from the ANALYSIS  Menu,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vides a third "view" of the lotter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rends. This chart includes a RECENCY analy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10 (Last 10 dr awings) column so you can judg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" number is becoming "HOT", etc. 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HOOSE FROM number selected (1 through 48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4, etc.).  The second column identifi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choose from number has appear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rawings in your lottery databas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L10) shows how the individual choose fr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ar in the LAST 10 drawings.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tell us that they only play the LAST 1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are appearing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atistic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ater section on HOT, DUE and AVERAG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 of number selection trend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 and  Hit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ata base view. The inclusion of the SKIP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 the Version 5.0 Deluxe Upgrade of "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RACKER and WHEELER" has come abou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number of requests from custom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leases.  This is a simple chart to follow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tool once you become familiar with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 The first column, of course, represents th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bers in the lottery game you play. The 2n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 column represents the SKIP and HIT frequency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OOSE FROM number. In other words, if th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ber "1" has a score or "4" under the 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labeled "00", this means, from the  hist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in your lottery  database, the number "1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-APPEARED in the VERY NEXT  draw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times. Or, put another way, the  number "1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a drawing and then re-selected in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rawing "4" times based on the  histor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 lottery  database.  The third column labeled "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times the  CHOOSE FROM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SKIPPED ONE DRAWING, and then re-appea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olumn labeled "02" 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HOOSE FROM number has appeared, SKIP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and then re-appeared again, etc. You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kip performance of individual numb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kip and hit frequency when selecting numb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hart to help identify trend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which numbers to play in the ve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If the CHOOSE FROM number "4" (chart column 1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ency to appear and then skip 2 or 3 drawing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ppears, you would want to select the number 4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rawing if it last appeared 2 or 3 drawing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Sequence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data base view. The NUMBER SEQUENC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added to the TRACKER and WHEELE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QUENCE CHART provides a display of the la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equence (appearance) of the individual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your lottery data base. You can selec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not include BONUS numbers (if applicable)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. The "##", or, in the case of  BONUS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",("PB" for POWERBALL and "P#" where the POWER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umber match), depicts the actual drawing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CHOOSE FROM number. The number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#" or "BB" display the number of "misses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of the choose from numbers.  This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determining which numbers to play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y matching the number sequence against the SK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erformance chart. You can also determine the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of individual numbers and their drawing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tch the cumulative performance of individual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TREND CHART or the NUMB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the NUMBER SEQUENCE CHART provides addition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 selection on a RECENCY basis.  Also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determining, simply, how long it has been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umber wa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ccur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database view. This addition to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 displays, by past drawing position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 individual CHOOSE FROM number has appea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50 drawings. In other words, if the CHOOSE F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has a ppeared 12 times in the "-10" column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the 10th drawing back to the 59th drawing 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"1" has appeared 12 times. If the number "1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9 times in the "-1" column, this means th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ber "1" has appe ared 9 times from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rawing through the 49th drawing back. Confusing?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n't. Print out a copy of this chart and then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You will find, after becoming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here, why th is chart has be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our customer base s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 Sets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data base view. The REPEATING SET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erformance of PICK FROM numbers in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with other PICK FROM numbers. Each PICK F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with all previous drawing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numbers appeared together, in frequncies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s.  After compiling PAIRS and TRIPLES res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frequency of combinations to pr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 The output charts display first,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and second, the numbers which actual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PAIRS or TRIPLES in the past number of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o include (10 to ALL draw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ummary Analysi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data base view. The DATA BASE SUMMAR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umber of sets of single numbers, t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s, etc. through seventies selected in past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of each set type are also displayed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rawing an d the average total of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drawn numbers is also included. This ch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handy reference for the overall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the cummulativ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llowing Last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st Chart is probably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o understand, but it is one of the most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, in graph format, the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follow the winning numbers selec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 your database. To illustrate, let's look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Last night's drawing was: 12-18-23-32-37-42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decide what to play for the very nex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will analyze your past drawings and,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the number 12 has hit, it will track tha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gainst the numbers appearing in the n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The TRACKER &amp; WHEELER does this analys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number and then displays, in graph form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end to follow the last drawn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nci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SEARCH feature on the ANALYSIS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between 3 and 18 numbers to check the past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ttery database for winners.  You ca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umbers you are about to play to see how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past. You enter the numbers to sear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numbers  in the SELECT YOUR OWN  NUMBER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nd the system will print out all 3 or m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gainst past tickets, by date.  This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sked for new additions to the TRACKER and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ome would suggest that this is anoth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in itself. Others have asked for this featur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quickly and easily check old ticket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lotter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Make YOU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BEST 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the analysis tools in the ANALYS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for YOU to analyze the past winn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at analysis, select the best numb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true that we have letters on file from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won substantial cash prizes by selecting the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or EOL COMBINATION numbers (from the PLACE YOU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it is important for you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which develop from the machines and ball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game you follow. We highly recommend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umbers  to play after analy zing th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program.  This has always worked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Becoming familiar with the number trends in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an ART. Your own personal insight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ts produced by this program to get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l" for the trends of the past officially drawn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Look at the SKIP and HIT frequency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s a propensity (leaning) to appea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 will play.  Compare the number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POT, SEQUENCE and OCCURRENCE charts for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Use the other available tools, such as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the STATISTICS HIT CHART and the SPOT TREN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tatistical significance for the numb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 play. Get to know the lottery you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r writing the lottery commission for that ga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old, for instance, that California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balls and number selection machines for each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on't suppose they are concerned about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?!?), however, they will tell you which set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achine was used if you contact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This program provides a systematic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so you can play the lottery as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ake advantage of it, the tools are all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overextend yourself. Set aside an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to play with. If you want to wheel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nd the cost prohibitive, form a lottery group or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resources of all members (this means financ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alysis resources). There is hardly a week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thout some mention of a major lottery prize be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ol of player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use these ch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n example which includes the SEARCHING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analysis 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OSE FROM number "1" is below the average h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vious 50 drawing group a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 column on the NUMBER OCCURRENCE  CHART, and, if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chart frequency for the number "1" sh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re-appear after skipping 3 or 4 drawings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 SEQUENCE chart shows that the last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1" occurred 2 or 3 drawings back, the number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ould be an excellent choice to inclu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play in the very next drawing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KIP and HIT selected numbers against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PLES of the REPEATING  SETS  CHART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numbers to play. This is ONE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nalysis charts available in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.  There is NO specific way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play, and, in fact, you will noti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bet ween lottery games if you follow more than on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ttempted to provide a "magical" or "mystical"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elect numbers to play.  We HAVE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ide the tools which professional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icappers" use to select numbers and those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demand from our customer group.  Experiment!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once you gain a good understanding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harts offer in terms of past dra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you will find a method which works b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ttery game you play. Finally, we AR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s in the use of trend analysis when selec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s to play. Mechanical devices do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n-random "propensities" (leaning)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selection. We have heard from several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who were consistently hitting 4 and 5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ttery drawing, using trend analysis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Lottery Commission changed to severa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and different machines to use for each drawing. Wh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election process was PURELY random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balls and machines be necessa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rawing? Even with the different sets of b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use, trend analysis over many draw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Your  Bets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 YOUR  BETS Menu brings together all of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ELER features you have used so far. It's n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ore the past winning numbers and then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each, however, we now want to place be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gained from our earlier analysis. O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analysis is not useful, or you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numbers to play, or you simply like to pla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TRACKER and WHEELER provides 6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numbers to play and then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0 different number "WHEELING" systems to 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each PICK-5, PICK-6, and PICK-7 game formats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!  We will explain each of the number sel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vide some insight into the use of "whee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f you choose HOT, DUE, COMBINATION or 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methods, the TRACKER and WHEE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lottery data base to ext rac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your bet combinations. Compiling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bet  selection while you stay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All subsequent selections while you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 menu are instantly compil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"ROLL YOUR OWN" selection which chan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 About  Hot,  Due,  and  Average  Numbers  (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aws of Probability, a lottery number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times SHOULD appear an averag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ll the other lottery numb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lipping a "fair" coin, after many, many flips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 ear "HEADS  UP" and "TAILS  UP" 50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 probability of a coin landing "HEADS UP"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s 50% because there are only two possible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ndom selection of lottery numbers,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number bein g drawn is equal to 1 ou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oose from. Or, in a PICK-6 from 48 gam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vidual number to appear as the first dra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in 48. The odds for any individual remain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econd  drawn number is 1 in 47 , and so on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lassify lottery numbers as HOT, DUE, or AVERA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at the historical performance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gainst the overall average for all the number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If the overall HIT average for our group of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than an individual number which has appeared 9, 10, 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could be classified as an AVERAGE 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number classification as DUE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oncept to understand. If the over all average h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numbers in a particular lottery is 10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umber which has appeared only 2 or 3 ti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DUE based on our earlier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. Numbers over many, many drawing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number of times, so, a number which is we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group average is DUE to be picked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Many people feel that a DUE number is a DEAD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RUE, based on the Laws of Probability!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LY play DUE numbers because of their beli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determining whether a number is HOT is eas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hand but extremely subjective on the other.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ying is this: If the overall average HIT r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a particular lottery is 10, the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has appeared 17 times or mo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, classified as HOT. In fact, based on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ability, these numbers should STOP HITTING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ss hit numbers will start to mov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average of the entire group of numbers!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many people don't play HOT numbers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! These players feel the numbers are "influenc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hit more than the DUE and AVERAGE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ceptic would suggest that there is a "RANDOM WAL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umbers appear. This would mean that "trends"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 each and every drawing gives an individ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chance of hitting.  Probably a better way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HOT is to view a DUE number which is appea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or moving more quickly toward the overall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umbers more quickly than other DUE numbers.  W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ision to you. We have discussed earlier our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chanical devices do exhibit tendencies to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" when selecting lottery number ball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to look for number trends which occu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purely random probability theory.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e TRACKER and WHEELER so you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opinion when it comes to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bets you wish to make. In fact, 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is designed to be 100 % random (as ran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can be!) if this is your number selection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method used to extract HOT numbers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follows the number "influence" school of th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who want to play the numbers which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hit the mos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 Number 1:  Select HOT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HOT NUMBERS as your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, the TRACKER and WHEELER will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sults of all numbers and then extract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hit the most number of times, overall.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xtracted will be relative to the to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(wheeled). In any case, the extrac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the MOST HIT to the NEXT MOST HI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n other words, if you decide to play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, SIX, OR SEVEN bet, the top 6 hitting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or this bet. If you select a 16 number 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top 16 hitting numbers will be extrac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ighting" numb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Method  Number  2:  Select  DUE  Numbers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DUE NUMBERS as your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, the TRACKER and WHEELER will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sults of all numbers and then extract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hit the least number of times, over all.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xtracted will be relative to the to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(wheeled).  In any case, the extrac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the LEAST HIT to the NEXT LEAST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. In other words, if you decid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IX bet, the least 6 hitting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or this bet. If you select a 16 number 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least 16 hitting numbers will be extra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ighting" number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Method  Number  3:  EOL  Special  Combo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"experts" suggest that you play a COMBINATION of 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numbers when placing your lottery wag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d all of these suggestions we could find and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st determined combination selection. 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stem "wheel" you play has differen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cluded, we select a group of both HOT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ill your request. If you are unsur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play or which system will work best,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number selection choice as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both HOT and DUE number groups.  See "Weigh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"Weighting" 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have written to our office explain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the HOT, DUE, or EOL COMBINATION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however, you want to be able to select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umbers because, while they do not appear as HOT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ed against the entire data base of numb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"running" HOT or DUE in the past several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some numbers which are consistenting showing up as H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based on the overall frequency of the dat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NOT appeared for many drawings (as a H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HOT months ago but no longer is), or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ppearing all the time (such as a DUE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ting like a HOT number by appearing in recent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t having appeared for months of previous draw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and after your numerous reques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ked if you wish to "weight" your numb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WHEELER selects HOT, DUE, RANDOM 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you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Weighted Number" Fea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to include up to 6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systems which will replace system selected H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numbers. You may also select to NOT include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the program might otherwise use as HOT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Use the LEFT/RIGHT arrow keys to move to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to "weight" and then  press &lt;ENTER&gt;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 menu will appear which will allow you to "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as a number to be included or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Method  Number  4:  Select  Your  Ow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have the best number selection method of 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e hope you will develop your own group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fter carefully using the analysis tool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program. Personal insigh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luence for choosing numbers to play....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your  own way. When you choos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, be prepared to enter the numb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el.  Because of the simplicity of the STRAIGHT-SIX 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does not support your 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is bet method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Method  Number  5:  Purely  Random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say?? Some people really lik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 best. In fact, it can be said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ost closely resembles a random probabilit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. Simply choose the system (wheel)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d the TRACKER and WHEELER will random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Method  Number  6:  Roll  Your  Own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 YOUR OWN selections are designed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not to use wheeling systems. You can creat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ickets using this selection method and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tal of 6 HOT, DUE, AVERAGE and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program will create the ti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print out the bet combinations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 or more random numbers to be used in you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the created tickets should be differen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 You can cover a lot of numbers with thi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hoice, however, there are no mathemati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guarantees as you will fin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systems included on the program disk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requests for "Quick Pick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ote  About  "Wheeling"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 "WHEELING" system? Wheeling systems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process, guarantee a cash prize wh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ppear in your larger group of numbers whee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your payoffs through multiple ticket "hits"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many combinations of the sa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