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PIC PIN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1.0 from Epic MegaGames (Member 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c Pinball brings true arcade-style Pinball to life on your PC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6-color scrolling VGA graphics, digital music and sound, and ul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stic style will take your breath away!  This true commercial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was created by the authors of Silverball, the new record-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il pinball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version of Epic Pinball showcases the ANDROID pinbal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to the 1990's pinball style,  you must make an increasingly-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 of shots to bring the Android to life!  The dazzling graphics,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ball sounds, and authentic look and feel will keep you hoo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c Pinball - a great game for the whol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PINBAL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ltra smooth-scrolling 256-color VGA graphics.  The animation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 astounding 60 frames per seco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lavishly-illustrated, robust pinbal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alistic pinball action, sound, music, and thril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eatures a special multiple-ball mode!  Play up to five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table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ccurately reflects a 1990's-style Pinbal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al digital pinball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unique digital musical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PINBALL Gadg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Targets              Ball-return gates        Sp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Level Playfields    Kickbacks                Tu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nger Balls           Multiple-ball mode       Habitr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us Advances            Rollovers                Jack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ll shots               Much,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uy the two registered Epic Pinball Packs (each with 4 pinball table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9 each, or $45 for both!  Includes a hint booklet, bonus game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uy Epic Pinball's retail counterpart, Silverball, for just $39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five totally new pinball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uy both pinball packs plus Silverball for just $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BM-compatible computer with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640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und Blaster, SB Pro, Gravis Ultrasound, and compatible music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  If you're going to sell this sharewar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terms listed in LICENSE.DOC on this disk.  It contai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uidelines and requirements for distributing Epic's shareware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CD-ROMs and in retail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ENTIRE EPIC COLLECTION: We'll send the entire collection of Ep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games to any shareware vendor for only the cost of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age, currently $12.  Federal express shipping is also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're on a deadline.  Just write or call us toll-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S: PCX screens of every Epic game are included in th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llection described above.  However, if you wish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, we highly recommend "Screen Thief", an excellent sharewa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program from Nildram Software (on Compuserve, GO UKSHAR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eat utilit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  We thank you very much for distributing this game!  Th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looks forward to working with you to promot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Epic MegaGames in the USA, Canada, Australia, and As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tomac, MD 208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800-972-7434 or 301-983-9771        Fax: 301-299-384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0451,633                 Internet: 70451.63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Epic MegaGames in 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Epic MegaGames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Baker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tton, Beds. SG19 2P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+44-767-260-903                Fax: +44-767-262-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100265,213                Internet: 100265.21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