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computer (386 or faster for music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, SB Pro, or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Epic Pinball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Epic Pinball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Epic Pinball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Epic Pinba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pic Pinball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Epic Pinball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,  then you can begin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.  Here are some tips on how to free up more ma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ith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 and turns it i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Now change onto your hard disk by typing "C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hange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"Stacker" owners:  If your C: drive is compressed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 disk to start Epic Pinball, then you must install Pinba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 non-compressed drive.  See your Stacker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ing this.  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Epic Pinball on any Pro Audio Spectrum sound car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PAS drivers loaded properly.  PINBALL will only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ard if the drivers are loaded.  See your PAS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the right PAS drivers in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running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such as SBOS) might perhaps interfere with Pinball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 these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C MEGAGAMES BBS (Potomac, M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301-738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GARDEN BBS (Phoenix, A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: (Epic Mega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help@epic-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GAMERS and GO IB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n order:  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ail:  Epi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