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Ansi screen for you, EPIC.ANS, with an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  Please feel free to post it onlin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Epic MegaGames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pic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Epic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Epic MegaGames" or just "E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our BBS at 301-738-0232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Epic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that's done, call our BBS again.  Go into the "Epic Online"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Sysop" choice, and fill out the sign-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back in about ten days.  Your release BBS inform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ffic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Epic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ic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us with your Visa or Mastercard at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-983-9771 internationally).  Or send a check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