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Labrynth of 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TTING STAR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ZEUX1 to run the main program. Type ZED1 to ru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or instructions (a condensed form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or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for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or a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 screen, instruction screens, quit, and high sc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screen has another menu...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to toggl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to toggle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nd - to change the overall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to toggle fancy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o toggle animations (like sparkling g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to toggle between a right-handed keyboard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eft-handed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P (from the main menu) beg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E S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Vince M. Louis, A famous theologist.  You have uncov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ied every mystical and religous item ever mentioned in leg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one- the magical Silver Staff of Zeux.  Going on rum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s alone, you enter the mystical Labrynth of Zeux in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BASIC GAMEPLA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e that Labrynth of Zeux utilizes an uncomm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to move the player. You must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      : To g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     :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Shift : To jump. (hold it down for highe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: To drop a bomb. (if you have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: To climb ladders and v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: To descend ladders, poles, and 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'K' at the options menu, it will switch the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keys and make Right-Shift for jump, to facilate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BASIC OBJEC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variety of objects to grab, avoid, utilize, or do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object. The simpiler ones follow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: Well, you, um, move through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: This i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ck: A very basic obstacle that you must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/Dirt: Another very basic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This door leads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: This is nothing but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Brick: Decoration o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webs: This is also decoration, although this and Background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ften turn around enemies in thi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TE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: Worth one gem and ten points. Limit of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ld: Worth 1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: Gives you one bomb to lay down (to create explo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points. Limit of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 Used to open doors, can only be used once. There is a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city on keys of six. Also worth 3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: Open with keys, also give you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Up: These orbs bestow upon you a free life, in addition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bonus points for items at the end of each leve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omb =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ey  =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  = 1 point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Staff is worth 30,000 points and the end of the gam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ime every extra life you have is worth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ENEM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er: Real simple enemy that walks back and forth and c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ders. He'll blow up 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 Layer: Walks back and forth, when he turns around he 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. He'll blow up 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: If he reaches a wall he'll build up... He'll also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obas: Grow constantly, at varied speeds. They cannot harm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ching, but could trap you. There are fou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: Slime Ameoba,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: Blood Ameoba, can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: Rock Ameoba, will turn to rock at any hea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: Fire Ameoba, will explode at any hea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s: Circle around walls and eat through any ameo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sers: These'll chase you...A real pain in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s: These fly back and forth dropping bomb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le Launchers: Shoot out missles at regular intervals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les: Go straight, except they turn at corners. Will expl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ad end, you, or an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OTHER DANGEROUS TH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 Bomb: Will shortl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s: Can do a lot of things like kill enemys, destroy 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kes: Ouch. Don't touch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actites: Ouch again. Don't touch these either. (from ANY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/Lava: Burn ya to a cr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MORE STUF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tes: Can be pushed, will fall. (due to gravity) Can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 Crates: Can also be pushed, but cannot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ing Brick: Cna be blown up. Will disinegrate if stoo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: Like a crate, except round and made of soft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sh: This is what occurs when something hits the lava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: This can be swam in. It is just like normal air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jump all the way to the top of the water and BAREL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der: Can be climbed or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e: Same as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e: Can only be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yor Belt: Will move you in a certain direction, and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push any crate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Staff: A sparkling little item, this will trigg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. If you are in cheat mode (WHAT!? There's a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!?!?) you will not be allowed to see the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AVED GAM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gameplay, press S to save a game and choose number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4, or press C to cancel. Press R to restore a game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press C to cancel. Games are saved EXACTLY where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 the beginning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MORE STUF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e, your score and items are reset to what they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level. You cannot carry over bombs or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evel. Pressing ESC during gameplay will sacrafice a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level. Pressing Q ends game play immediately. Th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out of lives) you will see the Game Over scree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portunity to enter your name if you got a high scor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re saved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EDITING LEVELS ***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ZED1 to begin the level editor and press H for a two-pag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with the cursors and place the current object with Spac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bject with Return and 'C', or INSERT, which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der the cursor. + and - (and PGUP/PGDN) change lev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DELETE (to clear the level) you are 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UST press 'S' to save any changes to a lev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ng ('Q') or changing levels or your change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ROUBLE SHOOT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game/editor will NOT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ry rebooting and running it first thing. You must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if you try to run it under Windows or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graphics are wierd 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Either you don't have a VGA card (or a quality one)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run it in a window under Windows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ran it after another graphical application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s for the abov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need a Soundblaster or 100% compatible to hear the musi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Lib MAY work but has NOT been tested. Als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 for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ear strange taps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urn the M)usic option off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t runs too slow!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Go to the options menu and press - to speed up the gam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fastest speed and it is still too slow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nimations, S)ound, and/or M)usic to spe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do I speed up those annoying SLOOOOW fades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f they get on your nerves, go to the options menu and pres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oggle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bove you mentioned a CHEAT mode. How do I enter i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t has to do with function keys and the options screen..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need it, Register and include a note ask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ve already registered, just mail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re there any other neat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ere is a Sound Test: Go to the options menu and press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Enjoy Labrynth of Zeu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If you haven't already, please register! It is only $10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1) The full 50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2) A level editor to create countles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3) An updated catalog and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4) Future updates bi-yea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Run CATALOG.EXE or MINICAT.EXE and print out the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ordering details. Please note that ALL checks must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Gregory Janson or your order WILL be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+* END OF DOCUMENT *+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