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X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X1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DAUS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1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2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DOOM3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OON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ZZL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ROCK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DOZ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O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E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BUSY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