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BASEBALL TRIVIA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Don Sib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aseball trivia game consis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stions.  It is menu driven &amp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can be played on just about any 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graphics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files for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 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t100.exe    -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q100.dat    -   the random acces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ph.dat      -   the question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first make a backup copy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ckup, put this disk in drive A: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ormatted disk in drive B:. 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duplicate of this disk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es from this disk onto a hard dis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then copy all files to the new directo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a directory named baseball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ll do.  If you are going to inst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for example, and this floppy disk is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baseball      (this creates the baseball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 C:\baseball    (this copies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be in the baseball subdirector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game from a floppy, it ju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BALL TRIVIA 100 is fre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five files in any manner that you wan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  You are encouraged to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your friends. Please be sure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